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25 год и на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   » декабря  2024 г.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26.7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25 год и на плановый период 2026 и 2027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от «    » декабря  2024 г. 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Михайловский сельсовет»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26 и 2027 годов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Привлечение внутренних заимствований</w:t>
      </w:r>
    </w:p>
    <w:p>
      <w:pPr>
        <w:pStyle w:val="Style14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797"/>
        <w:gridCol w:w="1418"/>
        <w:gridCol w:w="1426"/>
        <w:gridCol w:w="1418"/>
        <w:gridCol w:w="1426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заимств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Объем привлечения средств в 2026  году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ублей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срок погашения долговых обязательств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Объем привлечения средств в 2027  году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ублей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срок погашения долговых обязательств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ценные бума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гашение внутренних заимствований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3"/>
        <w:gridCol w:w="2404"/>
        <w:gridCol w:w="22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заимствован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Объем погашения средств в 2026 году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Объем погашения средств в 2027 году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ценные бумаг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кредитных организ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Пользователь Windows</cp:lastModifiedBy>
  <cp:lastPrinted>2023-12-27T16:50:00Z</cp:lastPrinted>
  <dcterms:modified xsi:type="dcterms:W3CDTF">2024-11-18T07:41:00Z</dcterms:modified>
  <cp:revision>65</cp:revision>
  <dc:subject/>
  <dc:title>Приложение №__</dc:title>
</cp:coreProperties>
</file>