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4123690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5 год и на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  » декабря  2024 г. №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25.25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5 год и на плановый период 2026 и 2027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     » декабря  2024 г. №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spacing w:lineRule="atLeast" w:line="240"/>
        <w:rPr/>
      </w:pPr>
      <w:r>
        <w:rPr>
          <w:sz w:val="24"/>
          <w:szCs w:val="24"/>
        </w:rPr>
        <w:t>Перечень, подлежащих предоставлению муниципальных гарантий в 2026-2027 годах</w:t>
      </w:r>
    </w:p>
    <w:p>
      <w:pPr>
        <w:pStyle w:val="Normal"/>
        <w:spacing w:lineRule="atLeast" w:line="240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3888"/>
        <w:gridCol w:w="1800"/>
        <w:gridCol w:w="1448"/>
        <w:gridCol w:w="1611"/>
        <w:gridCol w:w="208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96" w:right="-83" w:hanging="0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89" w:right="-124" w:hanging="0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75" w:right="-125" w:hanging="0"/>
              <w:jc w:val="center"/>
              <w:rPr/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  Общий объем бюджетных ассигнований, предусмотренных на исполнение    муниципальных  гарантий  по возможным гарантийным случаям, в 2026-2027 годах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28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6 году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7 году, (рублей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24-11-18T10:49:00Z</cp:lastPrinted>
  <dcterms:modified xsi:type="dcterms:W3CDTF">2024-11-18T07:49:00Z</dcterms:modified>
  <cp:revision>47</cp:revision>
  <dc:subject/>
  <dc:title/>
</cp:coreProperties>
</file>