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22  »      декабря   2017 г. №  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22  »      декабря   2017 г. №  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18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 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 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 957 18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957 18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957 18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957 18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079 18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079 18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079 18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079 18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22 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17-12-26T09:15:00Z</cp:lastPrinted>
  <dcterms:modified xsi:type="dcterms:W3CDTF">2017-12-26T06:15:00Z</dcterms:modified>
  <cp:revision>21</cp:revision>
  <dc:subject/>
  <dc:title/>
</cp:coreProperties>
</file>