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 «  22   »   декабря    2017 г. №  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 «  22   »   декабря    2017 г. №  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9 и 2020 годов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110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я средств в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23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27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23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278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0"/>
        <w:gridCol w:w="2173"/>
        <w:gridCol w:w="2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я средств в 2019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в 2020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2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7-12-25T17:56:00Z</cp:lastPrinted>
  <dcterms:modified xsi:type="dcterms:W3CDTF">2017-12-25T14:58:00Z</dcterms:modified>
  <cp:revision>42</cp:revision>
  <dc:subject/>
  <dc:title>        Приложение №__</dc:title>
</cp:coreProperties>
</file>