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75895</wp:posOffset>
                </wp:positionV>
                <wp:extent cx="380746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Курской области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22  »   декабря  2017 г. №  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8pt;height:94.5pt;mso-wrap-distance-left:9.05pt;mso-wrap-distance-right:9.05pt;mso-wrap-distance-top:0pt;mso-wrap-distance-bottom:0pt;margin-top:1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 Курской области 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22  »   декабря  2017 г. №  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Style w:val="Hl4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</w:rPr>
        <w:t>на плановый период 2019 -2020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8 023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 25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8 023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 25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8 023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27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лучение кредитов от других бюджетов  бюджетной системы Российской Федерации  бюджетами сельских поселений в валюте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8 023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27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108 02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ами сельских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108 02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8 023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10 255,0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41:00Z</dcterms:created>
  <dc:creator>Пользователь</dc:creator>
  <dc:description/>
  <cp:keywords/>
  <dc:language>en-US</dc:language>
  <cp:lastModifiedBy>Пользователь Windows</cp:lastModifiedBy>
  <cp:lastPrinted>2017-12-25T15:39:00Z</cp:lastPrinted>
  <dcterms:modified xsi:type="dcterms:W3CDTF">2017-12-25T12:39:00Z</dcterms:modified>
  <cp:revision>11</cp:revision>
  <dc:subject/>
  <dc:title/>
</cp:coreProperties>
</file>