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163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3  » декабря  2022 г. №  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28.5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2 год и на плановый период 2023 и 2024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3  » декабря  2022 г. №  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еречень, подлежащих предоставлению муниципальных гарантий в 2022 году</w:t>
      </w:r>
    </w:p>
    <w:tbl>
      <w:tblPr>
        <w:tblW w:w="12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70"/>
        <w:gridCol w:w="3118"/>
        <w:gridCol w:w="1680"/>
        <w:gridCol w:w="1448"/>
        <w:gridCol w:w="1611"/>
        <w:gridCol w:w="11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Общий объем бюджетных ассигнований, предусмотренных на исполнение     муниципальных  гарантий  по возможным гарантийным случаям, в 2022 год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3840"/>
      </w:tblGrid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731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0-12-24T15:45:00Z</cp:lastPrinted>
  <dcterms:modified xsi:type="dcterms:W3CDTF">2023-03-31T11:01:00Z</dcterms:modified>
  <cp:revision>40</cp:revision>
  <dc:subject/>
  <dc:title/>
</cp:coreProperties>
</file>