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645</wp:posOffset>
                </wp:positionH>
                <wp:positionV relativeFrom="paragraph">
                  <wp:posOffset>175895</wp:posOffset>
                </wp:positionV>
                <wp:extent cx="3227070" cy="151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51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22 год 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т « 23 »   декабря  2022 г. № 1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1pt;height:119.4pt;mso-wrap-distance-left:9.05pt;mso-wrap-distance-right:9.05pt;mso-wrap-distance-top:0pt;mso-wrap-distance-bottom:0pt;margin-top:13.8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22 год и на плановый период 2023 и 2024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от « 23 »   декабря  2022 г. № 1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 xml:space="preserve">МО «Михайловский сельсовет»  </w:t>
      </w:r>
      <w:r>
        <w:rPr>
          <w:rFonts w:cs="Times New Roman" w:ascii="Times New Roman" w:hAnsi="Times New Roman"/>
          <w:b/>
          <w:iCs/>
        </w:rPr>
        <w:t>на 2022 год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b w:val="false"/>
          <w:b w:val="false"/>
          <w:bCs/>
          <w:iCs w:val="false"/>
        </w:rPr>
      </w:pPr>
      <w:r>
        <w:rPr>
          <w:b w:val="false"/>
          <w:bCs/>
          <w:iCs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77"/>
        <w:gridCol w:w="1843"/>
      </w:tblGrid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источников финансирования </w:t>
              <w:br/>
              <w:t xml:space="preserve">дефицита бюджет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б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 дефицита бюджета -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867 773,48   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енение остатков средст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 867 773,48   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 00 00 00 0000 5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    19 481 000,00   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    19 481 000,00   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    19 481 000,00   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-     19 481 000,00   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    19 481 000,00   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 00 00 00 0000 6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21 348 773,480   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21 348 773,480   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21 348 773,480   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21 348 773,480   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21 348 773,480   </w:t>
            </w:r>
          </w:p>
        </w:tc>
      </w:tr>
    </w:tbl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25:00Z</dcterms:created>
  <dc:creator>Пользователь</dc:creator>
  <dc:description/>
  <cp:keywords/>
  <dc:language>en-US</dc:language>
  <cp:lastModifiedBy>Пользователь Windows</cp:lastModifiedBy>
  <cp:lastPrinted>2023-03-31T13:47:00Z</cp:lastPrinted>
  <dcterms:modified xsi:type="dcterms:W3CDTF">2023-03-31T10:48:00Z</dcterms:modified>
  <cp:revision>42</cp:revision>
  <dc:subject/>
  <dc:title/>
</cp:coreProperties>
</file>