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141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» декабря  2022 г. №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11.75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 » декабря  2022 г.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еречень, подлежащих предоставлению муниципальных гарантий в 2023 году</w:t>
      </w:r>
    </w:p>
    <w:tbl>
      <w:tblPr>
        <w:tblW w:w="125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70"/>
        <w:gridCol w:w="3118"/>
        <w:gridCol w:w="1680"/>
        <w:gridCol w:w="1448"/>
        <w:gridCol w:w="1611"/>
        <w:gridCol w:w="11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96" w:right="-83" w:hanging="0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89" w:right="-124" w:hanging="0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75" w:right="-125" w:hanging="0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Общий объем бюджетных ассигнований, предусмотренных на исполнение     муниципальных  гарантий  по возможным гарантийным случаям, в 2023 год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3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7"/>
        <w:gridCol w:w="3840"/>
      </w:tblGrid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731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22-11-16T15:59:00Z</cp:lastPrinted>
  <dcterms:modified xsi:type="dcterms:W3CDTF">2022-11-16T13:54:00Z</dcterms:modified>
  <cp:revision>41</cp:revision>
  <dc:subject/>
  <dc:title/>
</cp:coreProperties>
</file>