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pacing w:val="-7"/>
          <w:w w:val="107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w w:val="107"/>
          <w:sz w:val="32"/>
          <w:szCs w:val="32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7"/>
          <w:w w:val="107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7"/>
          <w:w w:val="107"/>
          <w:sz w:val="44"/>
          <w:szCs w:val="4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«     »   декабря   2022 г.   №           </w:t>
      </w:r>
      <w:r>
        <w:rPr>
          <w:rFonts w:cs="Times New Roman;Times New Roman" w:ascii="Times New Roman;Times New Roman" w:hAnsi="Times New Roman;Times New Roman"/>
          <w:b/>
          <w:sz w:val="2"/>
          <w:szCs w:val="2"/>
          <w:u w:val="single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ельсов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Железногорского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йона Курской области на 20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год  и</w:t>
      </w:r>
    </w:p>
    <w:p>
      <w:pPr>
        <w:pStyle w:val="Style20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плановый период 20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и 20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2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одов»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0"/>
        <w:ind w:left="1800" w:right="791" w:hanging="108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1. Основные характеристики местного бюджета 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: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4626416,0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й объем расходов местного бюджета в сумме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4 626 416,0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 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фицит местного бюджета в сумме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Утверди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ы: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 379 424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 280 565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расходов местного бюджета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379424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том числе условно утвержденные расходы в сумм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102 154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 280 565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98 836,00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фицит  местного бюджета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,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рублей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2. Источники финансирования дефицита местного  бюджета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источники финансирования дефицита местного бюдже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20"/>
        <w:ind w:firstLine="11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лановый период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ов согласно приложению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ind w:right="791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0"/>
        <w:ind w:left="720" w:right="339" w:hanging="61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бюджета в 2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ду и в плановом периоде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left="720" w:right="339" w:hanging="61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ind w:left="110" w:right="339" w:hanging="61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ab/>
        <w:tab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.  Установить, что муниципальными унитарными предприятиями перечисляется в бюджет муниципальн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разовани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</w:t>
      </w: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Cs/>
          <w:cap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4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огнозируемое поступление доходов в местный бюджет в 2023 году и на плановый период 2023 и 2024 годов согласно приложению №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</w:t>
      </w: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елезногорского района Ку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местного бюдже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лановый период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ов согласно приложению 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ведомственную структуру расходов местного бюдже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н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лановый период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ов согласно приложению 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Утвердить распределение бюджетных ассигнований по целевым статья (муниципальным программа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и непрограммным направлениям деятельности), группам видов расходов классификации расходов местного бюдже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лановый период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ов согласно приложению 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твердить размер резервного фонда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елезногорского района Ку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0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;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умм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100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умм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00,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Особенности исполнения  местного бюджета  в 20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году</w:t>
      </w:r>
    </w:p>
    <w:p>
      <w:pPr>
        <w:pStyle w:val="Style20"/>
        <w:ind w:firstLine="187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нсионного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становить, что в соответствии  с пунктом 3 статьи 217 Бюджетного кодекса Российской Федерации в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у в сводную бюджетную роспись вносятся изменения без внесе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менений в настоящее Решение в случае использования (перераспределения)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а реализацию решений Правительств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случае принятия органами субъекта Российской Федераци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я системы материальной мотивации муниципальных служащих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размер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0 0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 2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 в размер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на 2025 год в размере 0 рублей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реорганизация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Администрации Михайловского сельсовета Железногорского района решений о сокращении численности работников этих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перераспределением бюджетных ассигнований на приоритетные проекты (программы),  региональные проекты,  входящие в состав национальных проектов, осуществляемые в рамках муниципальных програм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пределах объемов,  предусмотренных соответствующему главному распорядителю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в порядке, установленном Администрацией Михайловского сельсовета Железногорского района Кур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в пределах объемов, предусмотренных соответствующему главному распорядителю средств местного бюджета, в порядке, установленном Администрацией Михайловского сельсовета Железного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ставляемых бюджету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ельсовет» Железногор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рской области из бюджета субъекта Российской Федерации, в пределах объема 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на реализацию государственного социального заказа на оказание муниципальных услуг в социальной сфере, в пределах бюджетных ассигнований, предусмотренных соответствующему главному распорядителю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оплате расходов по участию сборных команд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, отдельных спортсменов в соревнованиях и учебно-тренировочных сборах, команд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во всероссийских массовых мероприятиях школьников, обучающихся в профессиональных образовательных организациях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о 100 процентов суммы договора (муниципального контракта) - по договорам (муниципальным  контрактам) об оказании услуг для оздоровления детей в 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хайловс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7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. Органы местного самоуправления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а Железногорского района Курской области не вправе принимать решения, приводящие к увеличению в 2023 году численности муниципальных служащих и работников муниципальных казенных учреждений, за исключением случаев передачи Железногорским районом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Установить, что с 1 октября 2022 года размер денежного вознаграждения лиц, замещающих муниципальные должн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а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Железногорского района Курской области, окладов месячного денежного содержания муниципальных служащих, а так же месячных должностных окладов работников, замещающих должности, не являющиеся должностями муниципальной службы  индексируются на 1,05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8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Муниципальный долг муниципального образова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ельсовет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Железногорского район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объем муниципального долга на 2023 год в сумме 2563289,00 рублей; на 2024 год в сумме 2 575 445,00 рубля; на 2025 год в сумме 2 587 551,0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становить верхний предел муниципального внутреннего долга на 1 января 2024 года по долговым обязательства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на 1 января 2025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на 1 января 2026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 на 2023 год согласно приложению № 6 к настоящему Решению 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 на  плановый период 2024 и 2025 годов согласно приложению № 7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гарант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на 2023 год согласно приложению № 8 к настоящему Решению 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гарант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хайловск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кой области на плановый период 2024 и 2025 годов согласно приложению № 9 к настоящему Решению.</w:t>
      </w:r>
    </w:p>
    <w:p>
      <w:pPr>
        <w:pStyle w:val="Style2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Статья 9. Вступление в силу настоящего Решения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а.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>Председатель Собрания депутатов</w:t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ихайловского сельсовета </w:t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Железногорского района                                                                       Н.В. Воронин </w:t>
      </w:r>
    </w:p>
    <w:p>
      <w:pPr>
        <w:pStyle w:val="Style23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лава Михайловского сельсовета </w:t>
      </w:r>
    </w:p>
    <w:p>
      <w:pPr>
        <w:pStyle w:val="Style23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Железногорского района                                                                       В.И. Крюков </w:t>
      </w:r>
    </w:p>
    <w:p>
      <w:pPr>
        <w:pStyle w:val="Style2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361" w:right="794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6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;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;Times New Roman" w:hAnsi="Times New Roman;Times New Roman" w:cs="Times New Roman;Times New Roman"/>
      <w:color w:val="000000"/>
      <w:spacing w:val="7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8:00Z</dcterms:created>
  <dc:creator>BreAV</dc:creator>
  <dc:description/>
  <cp:keywords/>
  <dc:language>en-US</dc:language>
  <cp:lastModifiedBy>Пользователь Windows</cp:lastModifiedBy>
  <cp:lastPrinted>2022-11-17T15:41:00Z</cp:lastPrinted>
  <dcterms:modified xsi:type="dcterms:W3CDTF">2022-11-17T13:11:00Z</dcterms:modified>
  <cp:revision>49</cp:revision>
  <dc:subject/>
  <dc:title>Об областном бюджете на 2010 год</dc:title>
</cp:coreProperties>
</file>