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 » декабря  2022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   » декабря  2022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3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tLeast" w:line="240" w:before="0" w:after="20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влечение внутренних заимствований</w:t>
      </w:r>
    </w:p>
    <w:p>
      <w:pPr>
        <w:pStyle w:val="Normal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1588"/>
        <w:gridCol w:w="158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    средств в 2023году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ашение внутренних заимствован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302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.рублей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1-12-28T16:29:00Z</cp:lastPrinted>
  <dcterms:modified xsi:type="dcterms:W3CDTF">2022-11-15T14:23:00Z</dcterms:modified>
  <cp:revision>68</cp:revision>
  <dc:subject/>
  <dc:title>Приложение №__</dc:title>
</cp:coreProperties>
</file>