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 23 » декабря  2022 г. №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26.7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 23 » декабря  2022 г. №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4 и 2025 годов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Привлечение внутренних заимствований</w:t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797"/>
        <w:gridCol w:w="1418"/>
        <w:gridCol w:w="1426"/>
        <w:gridCol w:w="1418"/>
        <w:gridCol w:w="1426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ривлечения средств в 2024 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ривлечения средств в 2025 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гашение внутренних заимствований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73"/>
        <w:gridCol w:w="2404"/>
        <w:gridCol w:w="22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заимствова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огашения средств в 2024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Объем погашения средств в 2025 году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лей)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кредитных организац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2-12-27T08:41:00Z</cp:lastPrinted>
  <dcterms:modified xsi:type="dcterms:W3CDTF">2022-12-27T05:41:00Z</dcterms:modified>
  <cp:revision>59</cp:revision>
  <dc:subject/>
  <dc:title>Приложение №__</dc:title>
</cp:coreProperties>
</file>