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7"/>
          <w:w w:val="107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7"/>
          <w:w w:val="107"/>
          <w:sz w:val="44"/>
          <w:szCs w:val="44"/>
        </w:rPr>
      </w:r>
    </w:p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Михайл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Железногор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«  23  »   декабря   2022 г.   №  12     </w:t>
      </w:r>
      <w:r>
        <w:rPr>
          <w:rFonts w:cs="Times New Roman" w:ascii="Times New Roman" w:hAnsi="Times New Roman"/>
          <w:b/>
          <w:sz w:val="2"/>
          <w:szCs w:val="2"/>
          <w:u w:val="single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бюджете муниципального образования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Железногорского 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района Курской области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 и</w:t>
      </w:r>
    </w:p>
    <w:p>
      <w:pPr>
        <w:pStyle w:val="Style20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bCs/>
          <w:sz w:val="28"/>
          <w:szCs w:val="28"/>
        </w:rPr>
        <w:t>годов»</w: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ind w:left="1800" w:right="791" w:hanging="10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1. Основные характеристики местного бюджета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692461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местного бюджета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 692 461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местного бюджета в сумме  </w:t>
      </w:r>
      <w:r>
        <w:rPr>
          <w:rFonts w:cs="Times New Roman" w:ascii="Times New Roman" w:hAnsi="Times New Roman"/>
          <w:sz w:val="28"/>
          <w:szCs w:val="28"/>
          <w:lang w:val="ru-RU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местного 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ы: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 563 184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 280 565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5563184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, в том числе условно утвержденные расходы 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2 154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4 280 565,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 xml:space="preserve">, в том числе условно утвержденные расходы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98 836,00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 рублей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2. Источники финансирования дефицита местного  бюджета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1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right="79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собенности администрирования доходов местного</w:t>
      </w:r>
    </w:p>
    <w:p>
      <w:pPr>
        <w:pStyle w:val="Style20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bCs/>
          <w:sz w:val="28"/>
          <w:szCs w:val="28"/>
        </w:rPr>
        <w:t>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0"/>
        <w:ind w:left="720" w:right="339" w:hanging="61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ind w:left="110" w:right="339" w:hanging="61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 Установить, что муниципальными унитарными предприятиями перечисляется в бюджет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часть прибыли, остающейся после уплаты налогов и иных обязательных платежей в бюджет, в размере 30 процентов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cap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гнозируемое поступление доходов местного бюджета в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у и в плановом периоде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b/>
          <w:bCs/>
          <w:sz w:val="28"/>
          <w:szCs w:val="28"/>
        </w:rPr>
        <w:t>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ое поступление доходов в местный бюджет в 2023 году и на плановый период 2024 и 2025 годов согласно приложению №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Бюджетные ассигнования местного бюджета на 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 и на плановый период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>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елезногор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 мест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мест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0"/>
        <w:jc w:val="both"/>
        <w:rPr/>
      </w:pPr>
      <w:r>
        <w:rPr>
          <w:rFonts w:eastAsia="Courier New"/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спределение бюджетных ассигнований по целевым статья (муниципальным программа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>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елезного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и непрограммным направлениям деятельности), группам видов расходов классификации расходов мест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на плановый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ов согласно приложению №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 размер резервного фонда Админист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ихайл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Железногорского района Ку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су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00,00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000,00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Особенности исполнения  местного бюджета  в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</w:p>
    <w:p>
      <w:pPr>
        <w:pStyle w:val="Style20"/>
        <w:ind w:firstLine="187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татки средств  местного бюджета  по состоянию на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а  на счете местного бюджета, образовавшиеся в связи с неполным использованием получателями средств местного бюджета восстановленных Фондо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енсионного и </w:t>
      </w:r>
      <w:r>
        <w:rPr>
          <w:rFonts w:cs="Times New Roman" w:ascii="Times New Roman" w:hAnsi="Times New Roman"/>
          <w:sz w:val="28"/>
          <w:szCs w:val="28"/>
        </w:rPr>
        <w:t>социального страхования Российской Федерации кассовых расходов, в соответствии с федеральным законодательством направляются в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у на те же цели в качестве дополнительного источник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, что в соответствии  с пунктом 3 статьи 217 Бюджетного кодекса Российской Федерации в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у в сводную бюджетную роспись вносятся изменения без внес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изменений в настоящее Решение в случае использования (перераспределен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юджетных ассигнований</w:t>
      </w:r>
      <w:r>
        <w:rPr>
          <w:rFonts w:cs="Times New Roman" w:ascii="Times New Roman" w:hAnsi="Times New Roman"/>
          <w:sz w:val="28"/>
          <w:szCs w:val="28"/>
        </w:rPr>
        <w:t>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реализацию решений Правительства Курской области, направленных, в том числе, на выполнение обязательств по обеспечению необходимого уровня софинансирования расходных обязательств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>сельсовет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Железного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лучае принятия органами субъекта Российской Федерации решений по предоставлению субсидий и иных межбюджетных трансфертов из областного бюджета, на обеспечение указов Президента Российской Федерации и совершенствования системы материальной мотивации муниципальных служащих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50 000</w:t>
      </w:r>
      <w:r>
        <w:rPr>
          <w:rFonts w:cs="Times New Roman" w:ascii="Times New Roman" w:hAnsi="Times New Roman"/>
          <w:sz w:val="28"/>
          <w:szCs w:val="28"/>
        </w:rPr>
        <w:t xml:space="preserve"> рубл</w:t>
      </w:r>
      <w:r>
        <w:rPr>
          <w:rFonts w:cs="Times New Roman" w:ascii="Times New Roman" w:hAnsi="Times New Roman"/>
          <w:sz w:val="28"/>
          <w:szCs w:val="28"/>
          <w:lang w:val="ru-RU"/>
        </w:rPr>
        <w:t>ей</w:t>
      </w:r>
      <w:r>
        <w:rPr>
          <w:rFonts w:cs="Times New Roman" w:ascii="Times New Roman" w:hAnsi="Times New Roman"/>
          <w:sz w:val="28"/>
          <w:szCs w:val="28"/>
        </w:rPr>
        <w:t>, на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 в размере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 на 2025 год в размере 0 рублей.</w:t>
      </w:r>
    </w:p>
    <w:p>
      <w:pPr>
        <w:pStyle w:val="Style20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ть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организация муниципальных учрежд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на оплату труда работников органов местного самоуправления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в случае принятия Главой Администрации Михайловского сельсовета Железногорского района решений о сокращении численности работников этих органов местного само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 перераспределением бюджетных ассигнований на приоритетные проекты (программы),  региональные проекты,  входящие в состав национальных проектов, осуществляемые в рамках муниципальных програм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" w:ascii="Times New Roman" w:hAnsi="Times New Roman"/>
          <w:sz w:val="28"/>
          <w:szCs w:val="28"/>
        </w:rPr>
        <w:t>, в пределах объемов,  предусмотренных соответствующему главному распорядителю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распределение бюджетных ассигнований между главными распорядителями средств местного бюджета,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, в порядке, установленном Администрацией Михайловского сельсовета Железногорского района Курской обла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ерераспределение бюджетных ассигнований между разделами, подразделами, целевыми статьями и видами расходов в пределах объемов, предусмотренных соответствующему главному распорядителю средств местного бюджета, в порядке, установленном Администрацией Михайловского сельсовета Железногорского района Кур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ставляемых бюджету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овет» Железногорского района </w:t>
      </w:r>
      <w:r>
        <w:rPr>
          <w:rFonts w:cs="Times New Roman" w:ascii="Times New Roman" w:hAnsi="Times New Roman"/>
          <w:sz w:val="28"/>
          <w:szCs w:val="28"/>
        </w:rPr>
        <w:t>Курской области из бюджета субъекта Российской Федерации, в пределах объема  бюджетных ассигнований, предусмотренных соответствующему главному распорядителю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на реализацию государственного социального заказа на оказание муниципальных услуг в социальной сфере, в пределах бюджетных ассигнований, предусмотренных соответствующему главному распорядителю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плате расходов по участию сборных команд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, отдельных спортсменов в соревнованиях и учебно-тренировочных сборах, команд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во всероссийских массовых мероприятиях школьников, обучающихся в профессиональных образовательных организациях или работников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казании услуг связи, о подписке на печатные и электронные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 авиа- и железнодорожных билетов, билетов для проезда городским и пригородным транспортом, путевок на санаторно-курортное лечение, сертификатов на сервисное обслуживание сетевого (серверного) оборудования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 100 процентов суммы договора (муниципального контракта) - по договорам (муниципальным  контрактам) об оказании услуг для оздоровления детей в оздоровительных учрежден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) не более 60 процентов суммы договора (муниципального контракта) – по договорам (муниципальным контрактам), связанным с дорожной деятельностью, в том числе на приобретение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)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 и (или) Курской области;</w:t>
      </w:r>
    </w:p>
    <w:p>
      <w:pPr>
        <w:pStyle w:val="Normal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- в размере 100 процентов.</w:t>
      </w:r>
    </w:p>
    <w:p>
      <w:pPr>
        <w:pStyle w:val="Style2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>. Предоставить право Администр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хайлов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ов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Железногор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980" w:right="611" w:hanging="126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и муниципальных казенных учреждений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Органы местного самоуправ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ихайловского </w:t>
      </w:r>
      <w:r>
        <w:rPr>
          <w:rFonts w:cs="Times New Roman" w:ascii="Times New Roman" w:hAnsi="Times New Roman"/>
          <w:bCs/>
          <w:sz w:val="28"/>
          <w:szCs w:val="28"/>
        </w:rPr>
        <w:t>сельсовета Железногорского района Курской области не вправе принимать решения, приводящие к увеличению в 2023 году численности муниципальных служащих и работников муниципальных казенных учреждений, за исключением случаев передачи Железногорским районом дополнительных полномочий в соответствии с законодательством Кур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становить, что с 1 октября 2022 года размер денежного вознаграждения лиц, замещающих муниципальные долж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ихайловского </w:t>
      </w:r>
      <w:r>
        <w:rPr>
          <w:rFonts w:cs="Times New Roman" w:ascii="Times New Roman" w:hAnsi="Times New Roman"/>
          <w:bCs/>
          <w:sz w:val="28"/>
          <w:szCs w:val="28"/>
        </w:rPr>
        <w:t>сельсовет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Железногорского района Курской области, окладов месячного денежного содержания муниципальных служащих, а так же месячных должностных окладов работников, замещающих должности, не являющиеся должностями муниципальной службы  индексируются на 1,05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bCs/>
          <w:sz w:val="28"/>
          <w:szCs w:val="28"/>
        </w:rPr>
        <w:t>. Муниципальный долг муниципального образован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овет»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Железногорского район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урской области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22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 объем муниципального долга на 2023 год в сумме 2563289,00 рублей; на 2024 год в сумме 2 575 445,00 рубля; на 2025 год в сумме 2 587 551,00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становить верхний предел муниципального внутреннего долга на 1 января 2024 года по долговым обязательствам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на 1 января 2025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на 1 января 2026 года по долговым обязательствам в сумме 0  рублей, в том числе по муниципальным гарантиям - 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 на 2023 год согласно приложению № 6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внутренних заимствований 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 на  плановый период 2024 и 2025 годов согласно приложению № 7 к настоящему Решению.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на 2023 год согласно приложению № 8 к настоящему Решению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Михайловский </w:t>
      </w:r>
      <w:r>
        <w:rPr>
          <w:rFonts w:cs="Times New Roman" w:ascii="Times New Roman" w:hAnsi="Times New Roman"/>
          <w:bCs/>
          <w:sz w:val="28"/>
          <w:szCs w:val="28"/>
        </w:rPr>
        <w:t>сельсовет» Железного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на плановый период 2024 и 2025 годов согласно приложению № 9 к настоящему Решению.</w:t>
      </w:r>
    </w:p>
    <w:p>
      <w:pPr>
        <w:pStyle w:val="Style2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  <w:t>Статья 9. Вступление в силу настоящего Решения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3"/>
        <w:rPr/>
      </w:pPr>
      <w:r>
        <w:rPr>
          <w:rStyle w:val="StrongEmphasis"/>
          <w:b w:val="false"/>
          <w:color w:val="000000"/>
          <w:sz w:val="28"/>
          <w:szCs w:val="28"/>
        </w:rPr>
        <w:t>Председатель Собрания депутатов</w:t>
      </w:r>
    </w:p>
    <w:p>
      <w:pPr>
        <w:pStyle w:val="Style23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Михайловского сельсовета </w:t>
      </w:r>
    </w:p>
    <w:p>
      <w:pPr>
        <w:pStyle w:val="Style23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Железногорского района                                                                       Н.В. Воронин </w:t>
      </w:r>
    </w:p>
    <w:p>
      <w:pPr>
        <w:pStyle w:val="Style23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23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Глава Михайловского сельсовета </w:t>
      </w:r>
    </w:p>
    <w:p>
      <w:pPr>
        <w:pStyle w:val="Style23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Железногорского района                                                                       В.И. Крюков 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361" w:right="794" w:gutter="0" w:header="709" w:top="79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0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1380" w:after="420"/>
      <w:jc w:val="center"/>
    </w:pPr>
    <w:rPr>
      <w:rFonts w:ascii="Times New Roman" w:hAnsi="Times New Roman" w:cs="Times New Roman"/>
      <w:color w:val="000000"/>
      <w:spacing w:val="7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7389;fld=134;dst=100831" TargetMode="External"/><Relationship Id="rId3" Type="http://schemas.openxmlformats.org/officeDocument/2006/relationships/hyperlink" Target="consultantplus://offline/main?base=RLAW417;n=27389;fld=134;dst=100831" TargetMode="External"/><Relationship Id="rId4" Type="http://schemas.openxmlformats.org/officeDocument/2006/relationships/hyperlink" Target="consultantplus://offline/main?base=RLAW417;n=27389;fld=134;dst=100837" TargetMode="External"/><Relationship Id="rId5" Type="http://schemas.openxmlformats.org/officeDocument/2006/relationships/hyperlink" Target="consultantplus://offline/main?base=RLAW417;n=27389;fld=134;dst=10083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18:00Z</dcterms:created>
  <dc:creator>BreAV</dc:creator>
  <dc:description/>
  <cp:keywords/>
  <dc:language>en-US</dc:language>
  <cp:lastModifiedBy>Пользователь Windows</cp:lastModifiedBy>
  <cp:lastPrinted>2022-11-17T15:41:00Z</cp:lastPrinted>
  <dcterms:modified xsi:type="dcterms:W3CDTF">2023-02-10T13:28:00Z</dcterms:modified>
  <cp:revision>54</cp:revision>
  <dc:subject/>
  <dc:title>Об областном бюджете на 2010 год</dc:title>
</cp:coreProperties>
</file>