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24 »   декабря 2021 г. № 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24 »   декабря 2021 г. № 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1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85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726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8 726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8 726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8 726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8 726 00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1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1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1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11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 011 560,26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85 560,26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2-03-18T11:29:00Z</cp:lastPrinted>
  <dcterms:modified xsi:type="dcterms:W3CDTF">2022-03-18T08:29:00Z</dcterms:modified>
  <cp:revision>38</cp:revision>
  <dc:subject/>
  <dc:title/>
</cp:coreProperties>
</file>