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32"/>
        </w:rPr>
      </w:pPr>
      <w:r>
        <w:rPr>
          <w:sz w:val="32"/>
        </w:rPr>
        <w:t>Изменение стоимости набора социальных услуг</w:t>
      </w:r>
    </w:p>
    <w:p>
      <w:pPr>
        <w:pStyle w:val="Style13"/>
        <w:rPr>
          <w:sz w:val="32"/>
        </w:rPr>
      </w:pPr>
      <w:r>
        <w:rPr>
          <w:sz w:val="32"/>
        </w:rPr>
        <w:t>с 1 февраля 2022 года (коэффициент индексации 1,084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261"/>
        <w:gridCol w:w="1275"/>
        <w:gridCol w:w="1514"/>
        <w:gridCol w:w="1605"/>
        <w:gridCol w:w="1559"/>
      </w:tblGrid>
      <w:tr>
        <w:trPr>
          <w:trHeight w:val="344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Ос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полного НС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социальной услуги, предусмотренной</w:t>
            </w:r>
          </w:p>
        </w:tc>
      </w:tr>
      <w:tr>
        <w:trPr>
          <w:trHeight w:val="343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. 1 ч. 1          ст. 6.2 Федерального закона от 17.07.199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178-Ф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. 1.1 ч. 1         ст. 6.2 Федерального закона от 17.07.199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178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. 2 ч. 1            ст. 6.2 Федерального закона от 17.07.199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178-ФЗ</w:t>
            </w:r>
          </w:p>
        </w:tc>
      </w:tr>
      <w:tr>
        <w:trPr>
          <w:trHeight w:val="139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2.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13 руб.</w:t>
              <w:br/>
              <w:t>44 ко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+ 101,78 руб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011 руб. </w:t>
              <w:br/>
              <w:t>64 ко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+ 78,39 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6 руб.</w:t>
              <w:br/>
              <w:t>50 ко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+ 12,13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5 руб.</w:t>
              <w:br/>
              <w:t>30 ко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+11,26 руб.)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-19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22:00Z</dcterms:created>
  <dc:creator>Царев Д.Н. 959-80-31 (2-22-24)</dc:creator>
  <dc:description/>
  <cp:keywords/>
  <dc:language>en-US</dc:language>
  <cp:lastModifiedBy>Пользователь Windows</cp:lastModifiedBy>
  <cp:lastPrinted>2021-01-11T18:25:00Z</cp:lastPrinted>
  <dcterms:modified xsi:type="dcterms:W3CDTF">2022-02-08T05:22:00Z</dcterms:modified>
  <cp:revision>3</cp:revision>
  <dc:subject/>
  <dc:title>№ п/п</dc:title>
</cp:coreProperties>
</file>