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  <w:gridCol w:w="4531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поряжением Администрации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ихайловского сельсовета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Железногорского района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от «29»  декабря 2021 г.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№ </w:t>
            </w:r>
            <w:r>
              <w:rPr>
                <w:sz w:val="28"/>
                <w:szCs w:val="28"/>
                <w:u w:val="single"/>
                <w:lang w:val="ru-RU" w:eastAsia="ru-RU"/>
              </w:rPr>
              <w:t>19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sz w:val="28"/>
                <w:szCs w:val="28"/>
                <w:u w:val="single"/>
                <w:lang w:val="ru-RU" w:eastAsia="ru-RU"/>
              </w:rPr>
            </w:r>
          </w:p>
        </w:tc>
      </w:tr>
    </w:tbl>
    <w:p>
      <w:pPr>
        <w:pStyle w:val="Style19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left="6096" w:right="122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13"/>
        <w:keepNext w:val="true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3"/>
        <w:keepNext w:val="true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3"/>
        <w:keepNext w:val="true"/>
        <w:ind w:left="0" w:right="0" w:hanging="0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Style13"/>
        <w:keepNext w:val="true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ых мероприятий муниципального образования «Михайловский сельсовет» Железногорского района </w:t>
      </w:r>
    </w:p>
    <w:p>
      <w:pPr>
        <w:pStyle w:val="Style13"/>
        <w:keepNext w:val="true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урской области в области гражданской обороны, предупреждения и ликвидации чрезвычайных ситуаций, </w:t>
      </w:r>
    </w:p>
    <w:p>
      <w:pPr>
        <w:pStyle w:val="Style13"/>
        <w:keepNext w:val="true"/>
        <w:ind w:left="0" w:right="0" w:hanging="0"/>
        <w:jc w:val="center"/>
        <w:rPr/>
      </w:pPr>
      <w:r>
        <w:rPr>
          <w:sz w:val="32"/>
          <w:szCs w:val="32"/>
        </w:rPr>
        <w:t xml:space="preserve">обеспечения пожарной безопасности и безопасности людей на водных объектах </w:t>
      </w:r>
    </w:p>
    <w:p>
      <w:pPr>
        <w:pStyle w:val="Style13"/>
        <w:keepNext w:val="true"/>
        <w:ind w:left="0" w:right="0" w:hanging="0"/>
        <w:jc w:val="center"/>
        <w:rPr/>
      </w:pPr>
      <w:r>
        <w:rPr>
          <w:sz w:val="32"/>
          <w:szCs w:val="32"/>
        </w:rPr>
        <w:t>на 2022 год</w:t>
      </w:r>
      <w:r>
        <w:rPr>
          <w:b/>
          <w:caps/>
          <w:sz w:val="32"/>
          <w:szCs w:val="32"/>
        </w:rPr>
        <w:t xml:space="preserve"> </w:t>
      </w:r>
    </w:p>
    <w:p>
      <w:pPr>
        <w:pStyle w:val="Style13"/>
        <w:keepNext w:val="true"/>
        <w:ind w:left="284" w:right="53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3"/>
        <w:keepNext w:val="true"/>
        <w:ind w:left="0" w:right="-1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л. Михайловка</w:t>
      </w:r>
    </w:p>
    <w:tbl>
      <w:tblPr>
        <w:tblW w:w="14850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961"/>
        <w:gridCol w:w="1843"/>
        <w:gridCol w:w="3544"/>
        <w:gridCol w:w="2221"/>
        <w:gridCol w:w="1701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2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</w:t>
              <w:br/>
              <w:t>исполнител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о </w:t>
              <w:br/>
              <w:t>привле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тметка о </w:t>
              <w:br/>
              <w:t>выполнении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Основные мероприятия МЧС России, проводимые совместно с органами государственной власти Российской Федерации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организациями, в области гражданской обороны, предупреждения и ликвидации чрезвычайных ситуаций, обеспечения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й безопасности и безопасности людей на водных объектах в Российской Федерации, в части касающейся Курской област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подведении итогов деятельности единой государственной системы предупреждения и ликвидации чрезвычайных ситуаций, выполнению мероприятий гражданской обороны в 2021 году и постановке задач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ЧС России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  <w:br/>
              <w:t xml:space="preserve">Главное управление МЧС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России по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- ГУ МЧС) </w:t>
            </w:r>
          </w:p>
          <w:p>
            <w:pPr>
              <w:pStyle w:val="Normal"/>
              <w:keepNext w:val="true"/>
              <w:keepLines/>
              <w:spacing w:before="0" w:after="0"/>
              <w:ind w:left="-113" w:right="-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исполнительной власти (далее – ОИВ) Курской области,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комиссий по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упреждению и ликвидации чрезвычайных ситуаций и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ю пожарной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и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КЧСиОПБ) субъектов Российской Федерации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командно-штабном учении с органами управления и силами МЧС России и единой государственной системы предупреждения и ликвидации чрезвычайных ситуаций по отработке вопросов ликвидации последствий чрезвычайных ситуаций, возникших в результате природных пожаров, защиты населенных пунктов, объектов экономики и социальной инфраструктуры от лесных (ландшафтных) пожаров, а также безаварийного пропуска весеннего половодь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ЧС Росси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В Курской области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Курской области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(по согласованию), органы управления, силы 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ункциональных 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подсистемы РСЧС Курской области (далее – ОУ, СиС ФиТП РСЧС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штабной тренировке по гражданской обороне с практическим выполнением задач гражданской обороны на территории Кур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ЧС Росси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ИВ Курской области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Курской област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, СиС ФиТП РСЧС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Основные мероприятия Главного управления МЧС России по Курской области, проводимые совместно с территориальными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ами федеральных органов исполнительной власти, органами исполнительной власти, органами местного самоуправления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 организациями Курской области </w:t>
            </w:r>
            <w:r>
              <w:rPr>
                <w:b/>
                <w:bCs/>
                <w:sz w:val="24"/>
                <w:szCs w:val="24"/>
              </w:rPr>
              <w:t xml:space="preserve">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33" w:right="-57" w:hanging="0"/>
              <w:jc w:val="both"/>
              <w:rPr/>
            </w:pPr>
            <w:r>
              <w:rPr>
                <w:sz w:val="24"/>
                <w:szCs w:val="24"/>
              </w:rPr>
              <w:t>Участие в учебно-методическом сборе по подготовке мест массового отдыха населения на водных объектах (в режиме видеоконференцсвяз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руководител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приятий, организаций и учреждений, ответственные за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мест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го отдыха на воде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 ООО «ВОСВОД»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Роспотребнадзора по Курской област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4"/>
                <w:szCs w:val="24"/>
              </w:rPr>
              <w:t>Организация и проведение месячников безопасности в Курской области (месячник пожарной безопасности и месячник безопасности на водных объектах)</w:t>
            </w:r>
          </w:p>
          <w:p>
            <w:pPr>
              <w:pStyle w:val="Normal"/>
              <w:keepNext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 ВДПО (по согласован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, водопользов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Курской области, проводимые совместно с территориальными органами федеральных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рганов исполнительной власти, органами исполнительной власти, органами местного самоуправления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организациями Курской области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119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точнение и корректировка плана действий по предупреждению и ликвидации чрезвычайных ситуаций на территории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февра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ГУ 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предупредительно-профилактических мероприятий по безопасности на водных объектах Курской облас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Б КО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урская областная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Общероссийско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тний период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апреля –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,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ственной организации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«Всероссийское общество 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енне-зимних условиях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 2022 года – 31 марта 2023 год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пасания на водах»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(далее - </w:t>
            </w:r>
            <w:r>
              <w:rPr>
                <w:sz w:val="24"/>
                <w:szCs w:val="24"/>
              </w:rPr>
              <w:t>КОО ООО «ВОСВОД»)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Участие в месячнике безопасности на водных объектах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30 июн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ГУ 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 ООО «ВОСВОД»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месячнике гражданской обороны на территории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учебно-методическом сборе по подведению итогов деятельности территориальной подсистемы РСЧС Курской области по выполнению мероприятий гражданской обороны, предупреждению и ликвидации чрезвычайных ситуаций, обеспечению пожарной безопасности и безопасности людей на водных объектах за 2022 год и постановке задач на 2023 год (г. Кур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декад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Б КО,</w:t>
            </w:r>
          </w:p>
          <w:p>
            <w:pPr>
              <w:pStyle w:val="Style13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Style13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ОД ГОЧС (по согласованию), </w:t>
            </w:r>
          </w:p>
          <w:p>
            <w:pPr>
              <w:pStyle w:val="Style13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Ц ГОЧС Курской </w:t>
            </w:r>
          </w:p>
          <w:p>
            <w:pPr>
              <w:pStyle w:val="Style13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(по согласован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конференции с руководителями общественных объединений (добровольная пожарная дружина (далее – ДПД), добровольная пожарная команда (далее – ДПК) по теме «Добровольная пожарная охрана Курской области: состояние, проблемы и перспективы развит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Б КО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 ВДПО (по согласованию)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ДПД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 (по согласованию)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Д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 «Действия  КЧС и ОПБ Курской области по координации действий органов управления, сил и средств  территориальной подсистемы РСЧС  и территориальных органов ФОИВ  по снижению ущерба  от чрезвычайных ситуаций, вызванных паводком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ГУ 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 ЦОД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органы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ой власт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ФОИВ)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ФиТП РС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 «Действия органов управления городских и районных звеньев областной территориальной подсистемы РСЧС по управлению силами и средствами при возникновении чрезвычайных ситуаций, вызванных природными пожарами»</w:t>
            </w:r>
          </w:p>
          <w:p>
            <w:pPr>
              <w:pStyle w:val="Footer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ГУ 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ЦОД ГОЧС (по согласованию), ФОИВ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ОМС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ФиТП РС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 «Планирование мероприятий по управлению силами и средствами территориальной и функциональных подсистем РСЧС Курской области при ликвидации последствий ЧС на объектах жилищно-коммунального хозяйства Курской области в осенне-зимний период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городов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районов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ФиТП РС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ФОИВ (по согласованию), ОМСУ Курской област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 Курской област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ФиТП РС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 «Работа КЧС и ОПБ Курской области по координации действий сил и средств территориальной и функциональных подсистем РСЧС Курской области при ликвидации чрезвычайных ситуаций природного характера, вызванных нарушением пропускной способности  на автомобильных дорогах федерального, регионального, межмуниципального и местного значения Курской области»</w:t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РБ КО, КЧС и ОПБ Курской области, КЧС и ОПБ городов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районов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ЦОД ГОЧС (по согласованию), ФОИВ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  СС Курской области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ФиТП РС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Участие в подготовке и проведении мероприятий, посвященных Дню памяти жертв радиационных аварий и катастро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Участие в мероприятиях по поддержке всероссийской акции «Бессмертный пол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Б КО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посвященных Дню добровольца (волонтера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ека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ГУ МЧС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ДПД, ДПК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С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ихайловского сельсовета, руководитель Д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РСЧС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тие в проведении проверок и оценок готовности муниципальных образований Курской области к пожароопасному сезону </w:t>
              <w:br/>
              <w:t xml:space="preserve">2022 года межведомственной комиссией Кур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ведомственная комиссия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, КРБ КО, 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ие в комплексном обследовании населенных пунктов, подвергшихся радиоактивному загрязнению вследствие катастрофы на Чернобыльской АЭ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Б КО, КЧС и ОПБ городов 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ов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плексной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ей группы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V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Железногорского района Курской области, проводимые совместно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 территориальными органами федеральных органов исполнительной власти, органами исполнительной в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ами местного самоуправления и организациями Курской области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безопасности населения на воде в период крещенских куп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widowControl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 связанных с весенним паводком на территории района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Участие в проведении предупредительных и профилактических мероприятий по безопасности на водоёмах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–сентябрь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widowControl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Участие в проведении предупредительно-профилактических мероприятий по предупреждению ЧС связанных с лесными пож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widowControl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Участие в месячнике по безопасности на водных объектах Железного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Михайловского сельсовета владельцы водных объектов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селение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widowControl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месячника гражданской обороны на территории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лава район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widowControl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района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widowControl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астие в пожарно-профилактических мероприятиях, в том числе с гражданами, отнесенными к «группе риска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района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widowControl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Железногорского район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тренировке по теме: «Работа  КЧС и ОПБ Администрации Железногорского района по координации действий органов управления, сил и средств  РЗ ОТП РСЧС по снижению ущерба от ЧС, вызванных паводком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дминистрации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: «Работа  КЧС и ОПБ Администрации Железногорского района по координации действий органов управления, сил и средств  РЗ ОТП РСЧС при возникновении ЧС, вызванных природными пожар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дминистрации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 xml:space="preserve">Участие в штабной тренировке по теме: «Работа  КЧС и ОПБ Администрации Железногорского района по координации действий органов управления, сил и средств  РЗ ОТП РСЧС при ликвидации последствий ЧС на коммунально-энергетических сетях в осенне-зимний пери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дминистрации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дминистрации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: «Работа  КЧС и ОПБ Администрации Железногорского района по координации действий органов управления, сил и средств  РЗ ОТП РСЧС при ликвидации ЧС природного характера, вызванных нарушением пропускной способности на автомобильных дорогах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дминистрации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 Железногорского район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рганизованных мест отдыха населения на воде (пля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,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ихайлов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бщедоступных муниципальных пля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,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ихайлов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,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ихайлов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организации подготовки населения Железногорского района в области ГО, защиты от ЧС и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Железногорского район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Участие в подготовке и проведении мероприятий, посвященных «Дню памяти и скорби жертв радиационных катастроф»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Глава Михайлов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по определению лучших органов местного самоуправления муниципальных образований Курской области в области обеспечения безопасности жизнедеятель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ихайловского сельсовета,  начальник отдел ГО и Ч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Участие в комплексном обследовании населенных пунктов, подвергшихся радиоактивному загрязнению вследствие катастрофы на Чернобыльской АЭ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Михайловского сельсовета, территориальные комплексные рабочие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емонстрация населению района обучающих видеофильмов, видеороликов по тематике безопасности во время массовых мероприятий, при показах киносеансов и пр.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чальник отдел ГО и ЧС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ихайловского сельсовета, ОНД и 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чальник отдел ГО и ЧС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Мероприятия по проверке готовности органов управления, сил и средств ГО и Железногорского районного звена </w:t>
            </w:r>
          </w:p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П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Участие в организации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, 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проведении проверок комплектования пунктов временного размещения имуществом первоочередного жизнеобеспечения населения и готовности к приему пострадавшего в результате чрезвычайных ситуаций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организации установки знаков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астие в проведении мероприятий по подготовке и проведению пожароопасного сезона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соответствии с распоряжением Губернатора Ку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ихайлов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астие в проведении мероприятий по подготовке и проведению осенне-зимнего пожароопасного сезона 2022 – 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соответствии с распоряжением Губернатора Ку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ихайлов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астие в проведении мероприятий по подготовке и проведению новогодних и рождественских праздничных мероприятий 2022-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соответствии с распоряжением Губернатора Ку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ихайлов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V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Мероприятия, проводимые отделом ГО и ЧС Железногорского района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Участие в разработке и корректировке реестра неорганизованных мест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а ГО и ЧС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, 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выполнении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 и ЧС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Мероприятия по подготовке органов управления, сил и средств ГО и РСЧС, должностных лиц, специалистов и населения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лезногорского района: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) подготовка должностных лиц, специалистов и населения Железногорского района 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обучение спасателей пля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 и ЧС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оказании методической помощи УКП при администрациях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 и ЧС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V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Михайловского сельсовета Железногорского района Курской области, проводимые совместно с территориальными органами федеральных органов исполнительной власти, органами исполнительной в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ами местного самоуправления и организациями Курской области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безопасности населения на воде в период крещенских куп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меститель главы, работник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предупредительных и профилактических мероприятий по безопасности на водоём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–сентябрь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редупреждению ЧС связанных с лесными пож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меститель главы, работники администрации, лесн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kern w:val="2"/>
                <w:sz w:val="24"/>
                <w:szCs w:val="24"/>
              </w:rPr>
              <w:t>рганизация и проведение предупредительных профилактических мероприятий по безопасности на водных объектах Михайловского сельсовета Железного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меститель главы, члены КЧС и О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Железного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Михайловского сельсовета «О мерах по обеспечению безопасности населения на водных объектах в осенне-зимнем периоде 2022-2023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района «О мерах по обеспечению безопасности населения на водных объектах района в 2023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sz w:val="24"/>
                <w:szCs w:val="24"/>
              </w:rPr>
              <w:t>Уточнение сведений по обеспечению установленных категорий населения средствами индивидуальной защиты и утилизации непригодных средств индивидуаль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щателей в местах проживания граждан «группы риска» с дальнейшим контролем за их работоспособностью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проведения пожарно-профилактических мероприятий, в том числе с гражданами, отнесенными к «группе риска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Мероприятия по подготовке органов управления, сил и средств ГО и РСЧС,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должностных лиц, специалистов и населения Михайловского сельсовет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направлении на обучение спасателей пля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 и ЧС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рганизованных мест отдыха населения на воде (пля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,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бщедоступных муниципальных пля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,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,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зработка плана основных мероприятий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) выставочная деятельность, общественные, культурно-массовые, спортивные и други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Михайловского сельсовет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емонстрация населению сельсовета обучающих видеофильмов, видеороликов по тематике безопасности во время массовых мероприятий, при показах киносеансов и пр.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и 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. Мероприятия по проверке готовности органов управления, сил и средств ГО </w:t>
            </w:r>
            <w:r>
              <w:rPr>
                <w:b/>
                <w:color w:val="000000"/>
                <w:sz w:val="24"/>
                <w:szCs w:val="24"/>
              </w:rPr>
              <w:t xml:space="preserve">и Железногорского районного звена </w:t>
            </w:r>
          </w:p>
          <w:p>
            <w:pPr>
              <w:pStyle w:val="15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П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Водопользователи, В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Водопользователи, В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подготовке и проведению пожароопасного сезона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соответствии с распоряжением Губернатора Ку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подготовке и проведению осенне-зимнего пожароопасного сезона 2022 – 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соответствии с распоряжением Губернатора Ку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подготовке и проведению летней детской оздоровительной кампании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соответствии с распоряжением Администрации Ку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подготовке и проведению новогодних и рождественских праздничных мероприятий 2022-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соответствии с распоряжением Губернатора Ку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ихайловского сельсовет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Михайл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лезногорского района                                                                                                                                     В.И.Крюков</w:t>
      </w:r>
    </w:p>
    <w:p>
      <w:pPr>
        <w:pStyle w:val="Normal"/>
        <w:keepNext w:val="tru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29»_декабря _2021 г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qFormat/>
    <w:rPr>
      <w:rFonts w:ascii="Arial" w:hAnsi="Arial" w:cs="Arial"/>
      <w:sz w:val="28"/>
      <w:szCs w:val="28"/>
      <w:lang w:val="ru-RU" w:bidi="ar-SA"/>
    </w:rPr>
  </w:style>
  <w:style w:type="character" w:styleId="4">
    <w:name w:val=" Знак Знак4"/>
    <w:qFormat/>
    <w:rPr>
      <w:rFonts w:ascii="Arial" w:hAnsi="Arial" w:cs="Arial"/>
      <w:sz w:val="28"/>
      <w:szCs w:val="28"/>
      <w:lang w:val="ru-RU" w:bidi="ar-SA"/>
    </w:rPr>
  </w:style>
  <w:style w:type="character" w:styleId="41">
    <w:name w:val="Заголовок 4 Знак"/>
    <w:qFormat/>
    <w:rPr>
      <w:sz w:val="28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11">
    <w:name w:val=" Знак Знак11"/>
    <w:qFormat/>
    <w:rPr>
      <w:rFonts w:ascii="Arial" w:hAnsi="Arial" w:cs="Arial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18"/>
      <w:szCs w:val="18"/>
    </w:rPr>
  </w:style>
  <w:style w:type="character" w:styleId="12">
    <w:name w:val="Заголовок 1 Знак"/>
    <w:qFormat/>
    <w:rPr>
      <w:color w:val="FF0000"/>
      <w:sz w:val="28"/>
      <w:szCs w:val="28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3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</w:rPr>
  </w:style>
  <w:style w:type="paragraph" w:styleId="32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</w:rPr>
  </w:style>
  <w:style w:type="paragraph" w:styleId="Style14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14">
    <w:name w:val=" Знак Знак Знак1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Название объекта"/>
    <w:basedOn w:val="Normal"/>
    <w:next w:val="Normal"/>
    <w:qFormat/>
    <w:pPr>
      <w:keepNext w:val="true"/>
      <w:autoSpaceDE w:val="true"/>
      <w:ind w:right="122" w:hanging="0"/>
      <w:jc w:val="center"/>
    </w:pPr>
    <w:rPr>
      <w:sz w:val="32"/>
    </w:rPr>
  </w:style>
  <w:style w:type="paragraph" w:styleId="Style20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 Знак Знак3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Style24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autoSpaceDE w:val="true"/>
      <w:spacing w:lineRule="exact" w:line="322" w:before="0" w:after="900"/>
      <w:jc w:val="center"/>
    </w:pPr>
    <w:rPr>
      <w:sz w:val="27"/>
      <w:szCs w:val="27"/>
      <w:lang w:val="en-US"/>
    </w:rPr>
  </w:style>
  <w:style w:type="paragraph" w:styleId="Style29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15">
    <w:name w:val="Абзац списка1"/>
    <w:basedOn w:val="Normal"/>
    <w:qFormat/>
    <w:pPr>
      <w:autoSpaceDE w:val="true"/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15:00Z</dcterms:created>
  <dc:creator>435</dc:creator>
  <dc:description/>
  <cp:keywords/>
  <dc:language>en-US</dc:language>
  <cp:lastModifiedBy>Пользователь Windows</cp:lastModifiedBy>
  <cp:lastPrinted>2022-01-28T13:04:00Z</cp:lastPrinted>
  <dcterms:modified xsi:type="dcterms:W3CDTF">2022-01-28T10:19:00Z</dcterms:modified>
  <cp:revision>5</cp:revision>
  <dc:subject/>
  <dc:title>III</dc:title>
</cp:coreProperties>
</file>