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4 » декабря  2020 г.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24 » декабря  2020 г.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2 и 2023 годов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110"/>
        <w:gridCol w:w="22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я средств в 2023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0"/>
        <w:gridCol w:w="2173"/>
        <w:gridCol w:w="2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я средств в 2022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 в 2023 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0-12-24T15:45:00Z</cp:lastPrinted>
  <dcterms:modified xsi:type="dcterms:W3CDTF">2020-12-24T12:45:00Z</dcterms:modified>
  <cp:revision>51</cp:revision>
  <dc:subject/>
  <dc:title>        Приложение №__</dc:title>
</cp:coreProperties>
</file>