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75895</wp:posOffset>
                </wp:positionV>
                <wp:extent cx="380746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урской области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4 » декабря  2020 г.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8pt;height:94.5pt;mso-wrap-distance-left:9.05pt;mso-wrap-distance-right:9.05pt;mso-wrap-distance-top:0pt;mso-wrap-distance-bottom:0pt;margin-top:1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Железногорского района</w:t>
                      </w:r>
                      <w:r>
                        <w:rPr>
                          <w:sz w:val="20"/>
                          <w:szCs w:val="20"/>
                        </w:rPr>
                        <w:t xml:space="preserve">  Курской области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4 » декабря  2020 г.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Style w:val="Hl4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</w:rPr>
        <w:t>на плановый период 2022 -2023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3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3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олучение кредитов от других бюджетов  бюджетной системы Российской Федерации  бюджетами сельских поселений в валюте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гашение бюджетами сельских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873 2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 755 336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Пользователь</dc:creator>
  <dc:description/>
  <cp:keywords/>
  <dc:language>en-US</dc:language>
  <cp:lastModifiedBy>Пользователь Windows</cp:lastModifiedBy>
  <cp:lastPrinted>2020-12-24T15:35:00Z</cp:lastPrinted>
  <dcterms:modified xsi:type="dcterms:W3CDTF">2020-12-24T12:35:00Z</dcterms:modified>
  <cp:revision>22</cp:revision>
  <dc:subject/>
  <dc:title/>
</cp:coreProperties>
</file>