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118745</wp:posOffset>
                </wp:positionV>
                <wp:extent cx="41236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/>
                              <w:t xml:space="preserve"> на 2021 год и на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от « 24 » декабря  2020 г.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162.7pt;mso-wrap-distance-left:9.05pt;mso-wrap-distance-right:9.05pt;mso-wrap-distance-top:0pt;mso-wrap-distance-bottom:0pt;margin-top:-9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 xml:space="preserve">Железногорского района Курской области </w:t>
                      </w:r>
                      <w:r>
                        <w:rPr/>
                        <w:t xml:space="preserve"> на 2021 год и на плановый период 2022 и 202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от « 24 » декабря  2020 г.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2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>
          <w:trHeight w:val="58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20-12-24T15:47:00Z</cp:lastPrinted>
  <dcterms:modified xsi:type="dcterms:W3CDTF">2020-12-24T12:48:00Z</dcterms:modified>
  <cp:revision>35</cp:revision>
  <dc:subject/>
  <dc:title/>
</cp:coreProperties>
</file>