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урской области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2.7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 Решению Собрания  депутатов  Михайловского сельсовета Железногорского района Курской области «О бюджете муниципального образования  «Михайловский сельсовет»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Железногор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Курской области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21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0-12-24T15:45:00Z</cp:lastPrinted>
  <dcterms:modified xsi:type="dcterms:W3CDTF">2020-12-24T12:49:00Z</dcterms:modified>
  <cp:revision>36</cp:revision>
  <dc:subject/>
  <dc:title/>
</cp:coreProperties>
</file>