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    »            2020 г.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    »            2020 г.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21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 469 69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 469 69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 469 69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469 69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9 69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9 69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9 69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9 69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19-12-27T10:44:00Z</cp:lastPrinted>
  <dcterms:modified xsi:type="dcterms:W3CDTF">2020-11-19T11:47:00Z</dcterms:modified>
  <cp:revision>32</cp:revision>
  <dc:subject/>
  <dc:title/>
</cp:coreProperties>
</file>