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21 год и на плановый период 2022 и 2023 годов»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 w:bidi="ar-SA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от « </w:t>
            </w: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 xml:space="preserve">   »    </w:t>
            </w: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</w:rPr>
              <w:t xml:space="preserve"> 20</w:t>
            </w: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 xml:space="preserve"> г. №  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21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2 022 5467 10 000015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2 18 60010 10 0000 150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2 18 60020 10 0000 150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 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20-01-26T12:55:00Z</cp:lastPrinted>
  <dcterms:modified xsi:type="dcterms:W3CDTF">2020-11-19T12:28:00Z</dcterms:modified>
  <cp:revision>36</cp:revision>
  <dc:subject/>
  <dc:title/>
</cp:coreProperties>
</file>