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            »                          2020 г.   №           </w:t>
      </w:r>
      <w:r>
        <w:rPr>
          <w:rFonts w:cs="Times New Roman" w:ascii="Times New Roman" w:hAnsi="Times New Roman"/>
          <w:b/>
          <w:sz w:val="2"/>
          <w:szCs w:val="2"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муниципального образования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елезногорского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и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»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469 694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 469 694,00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 (профицит) местного бюджета в сумме  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00</w:t>
      </w:r>
      <w:r>
        <w:rPr>
          <w:rFonts w:cs="Times New Roman" w:ascii="Times New Roman" w:hAnsi="Times New Roman"/>
          <w:b/>
          <w:sz w:val="28"/>
          <w:szCs w:val="28"/>
        </w:rPr>
        <w:t xml:space="preserve"> 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873287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755 336,00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873287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1195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755 336,00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76 049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: </w:t>
      </w:r>
    </w:p>
    <w:p>
      <w:pPr>
        <w:pStyle w:val="Style21"/>
        <w:ind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 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21"/>
        <w:ind w:right="79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главные администраторы источников финансирования дефицита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1"/>
        <w:ind w:left="1980" w:right="339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</w:t>
      </w:r>
    </w:p>
    <w:p>
      <w:pPr>
        <w:pStyle w:val="Style21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1"/>
        <w:ind w:left="110" w:right="339" w:hanging="61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срочки и рассрочки по уплате местных налогов, а также 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ступающие 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2021 году невыясненные поступления, зачисленные в местный бюджет до 1 января 2016 года и по которым по состоянию на 1 января 2021 года не осуществлен возврат, зачет, уточнение, подлежат  отражению главными администраторами доходов местного бюджета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указанные в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нозируемое поступление доходов местного 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местный бюдж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 согласно приложению  №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плановый период 2022 и 2023 годов  согласно приложению  №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: </w:t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7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8 к настоящему Решению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9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10 к настоящему Решению.</w:t>
      </w:r>
    </w:p>
    <w:p>
      <w:pPr>
        <w:pStyle w:val="Style21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11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1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хайловского сельсовета </w:t>
      </w:r>
      <w:r>
        <w:rPr>
          <w:rFonts w:cs="Times New Roman" w:ascii="Times New Roman" w:hAnsi="Times New Roman"/>
          <w:sz w:val="28"/>
          <w:szCs w:val="28"/>
        </w:rPr>
        <w:t>Железногорского района Курской облас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1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 в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1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 местного бюджета  по состоянию на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 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у на те же цели в качестве дополнительного источни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в соответствии 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й изменений в настоящее Решение в случае использования (перераспределе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х 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ешений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119928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187 909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1 335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ихайловского Железногорского района решений о сокращении численности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 Администрации Михайловского сельсовета Железногор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распределением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Ку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«Михайловский сельсовет»  Железногорского района из бюджета субъекта Российской Федерации, в пределах объема бюджетных ассигнований, предусмотренных по соответствующей муниципальной программе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именование главного распорядителя средств местного бюджета, создание или ликвидация главного распорядителя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 Предоставить право Админист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ихайл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становить, что  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ответствии с федеральным законодательством Управление Федерального казначейства по Курской области вправе осуществлять в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полномоч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лучателя средств местного бюджета по перечислению в местный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, субвенций и иных межбюджетных трансфертов, источником финансового обеспечения которых являются субсидии, субвенции и иные межбюджетные трансферты, предоставляемые из областного бюджета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меющие целевое назначение, на основании решений главных распорядителей средств мест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в порядке, установленном Федеральным казначейство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Администрации Михайловского сельсовета Железногорского района Курской области не вправе принимать решения, приводящие к увеличению в 2021 году численности муниципальных служащих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«Михайловский сельсовет»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2021 год в сумме 1031278,00 рубля, на 2022 в сумме 1 038 357,00 рублей, на 2023 год сумме 1046347,5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2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3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4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Курской области  на 2021 год согласно приложению № 13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Курской области  на  плановый период 2022 и 2023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  на 2021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Железногорского района на плановый период  2022 и 2023 годов согласно приложению № 16 к настоящему Решению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</w:t>
      </w:r>
    </w:p>
    <w:p>
      <w:pPr>
        <w:pStyle w:val="Normal"/>
        <w:autoSpaceDE w:val="false"/>
        <w:spacing w:lineRule="auto" w:line="240" w:before="0" w:after="0"/>
        <w:ind w:right="79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Normal"/>
        <w:autoSpaceDE w:val="false"/>
        <w:spacing w:lineRule="auto" w:line="240" w:before="0" w:after="0"/>
        <w:ind w:right="791" w:firstLine="3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Courier New" w:ascii="Times New Roman" w:hAnsi="Times New Roman"/>
          <w:sz w:val="28"/>
          <w:szCs w:val="28"/>
        </w:rPr>
        <w:t xml:space="preserve">1.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</w:t>
      </w:r>
      <w:r>
        <w:rPr>
          <w:rFonts w:cs="Courier New" w:ascii="Times New Roman" w:hAnsi="Times New Roman"/>
          <w:sz w:val="28"/>
          <w:szCs w:val="28"/>
        </w:rPr>
        <w:t xml:space="preserve"> сельсовета Железногорского района в 2021 году и в плановом периоде 2022 и 2023 годов  привлекает из бюджета муниципального района «Железногорский район» Курской области бюджетные кредиты сроком до трех лет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Железногорского района уполномоченным органом муниципального образования в 2021 году </w:t>
      </w:r>
      <w:r>
        <w:rPr>
          <w:rFonts w:cs="Courier New" w:ascii="Times New Roman" w:hAnsi="Times New Roman"/>
          <w:sz w:val="28"/>
          <w:szCs w:val="28"/>
        </w:rPr>
        <w:t xml:space="preserve">и в плановом периоде 2022 и 2023 годов  </w:t>
      </w:r>
      <w:r>
        <w:rPr>
          <w:rFonts w:cs="Times New Roman" w:ascii="Times New Roman" w:hAnsi="Times New Roman"/>
          <w:sz w:val="28"/>
          <w:szCs w:val="28"/>
        </w:rPr>
        <w:t>по привлечению, погашению и обслуживанию кредитов коммерческих банков сроком до трех лет на финансирование дефицита местного бюджета и погашение долговых обязательств, а также бюджетных кредитов на пополнение остатков средств на счете местного бюджета, в пределах объемов внутренних заимствований, установленных Программой муниципальных внутренних заимствований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Михайл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» Железногор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1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йловского сельсовета                                                   Догадин В.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ихайл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овета Железногорского района                                    Крюков В.И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22:00Z</dcterms:created>
  <dc:creator>BreAV</dc:creator>
  <dc:description/>
  <cp:keywords/>
  <dc:language>en-US</dc:language>
  <cp:lastModifiedBy>Пользователь Windows</cp:lastModifiedBy>
  <cp:lastPrinted>2019-12-27T10:22:00Z</cp:lastPrinted>
  <dcterms:modified xsi:type="dcterms:W3CDTF">2020-11-20T07:36:00Z</dcterms:modified>
  <cp:revision>9</cp:revision>
  <dc:subject/>
  <dc:title>Об областном бюджете на 2010 год</dc:title>
</cp:coreProperties>
</file>