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ихайловского сельсовет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   област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 12. 2015 г. № 17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0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</w:t>
      </w:r>
    </w:p>
    <w:p>
      <w:pPr>
        <w:pStyle w:val="ConsPlusTitle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И БЮДЖЕТНЫХ РОСПИСЕЙ ГЛАВНЫХ                  РАСПОРЯДИТЕЛЕЙ СРЕДСТВ МЕСТНОГО БЮДЖЕТА                                                   (ГЛАВНЫХ АДМИНИСТРАТОРОВ ИСТОЧНИКОВ ФИНАНСИР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МЕСТНОГО БЮДЖЕ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Порядок </w:t>
      </w: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Решением Собрания депутатов Михайловского сельсовета Железногорского района Курской области «О бюджете муниципального образования «Михайловский сельсовет» Железногорского района Курской области (далее – Решение)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 Состав сводной бюджетной росписи местного бюдже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ее составления и утвержд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водная бюджетная роспись местного бюджета (далее - сводная роспись) составляется Администрацией Михайловского сельсовета Железногор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кой области   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1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и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местного бюджета на текущий финансовый год согласно ведомственной структуре расходов местного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муниципального образования «Михайловский сельсовет»  Железногорского района Курской области и непрограммным направлениям деятельности), группам видов расходов классификации расходов местного бюдже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на текущий финансовый год по кодам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одная роспись формируется согласно приложению №2 к настоящему порядк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утверждается главой сельсов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е показателей сводной росписи в связи с принятием  Решения осуществляется до начала очередного финансового года, за исключением случае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19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9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жденные показатели сводной рос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соответствовать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Лимиты бюджетных обязательст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муниципального образования «Михайловский сельсовет»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3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в течение двух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миты бюджетных обязательств формируются в пределах бюджетных ассигнований, установленных сводной росписью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тверждаются главой сельсов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по источникам финансирования дефицита местного бюджета не формиру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Доведение показателей сводной росписи и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обязательств до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ных администраторов источников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тветственный исполнитель Администрации Михайловского сельсовета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бумажном носите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атели сводной росписи на очередной финансовый год по соответствующему главному распорядителю (главному администратору источников) по источникам финансирования дефицита бюджета» согласно </w:t>
      </w:r>
      <w:hyperlink w:anchor="P84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№ </w:t>
        </w:r>
      </w:hyperlink>
      <w:hyperlink w:anchor="P930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миты бюджетных обязательств согласно </w:t>
      </w:r>
      <w:hyperlink w:anchor="P10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Ведение свод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обязательст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дение сводной росписи и изменение лимитов бюджетных обязательств осуществляется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.</w:t>
      </w:r>
    </w:p>
    <w:p>
      <w:pPr>
        <w:pStyle w:val="ConsPlusNormal"/>
        <w:ind w:firstLine="851"/>
        <w:jc w:val="both"/>
        <w:rPr/>
      </w:pPr>
      <w:bookmarkStart w:id="1" w:name="P129"/>
      <w:bookmarkEnd w:id="1"/>
      <w:r>
        <w:rPr>
          <w:rFonts w:cs="Times New Roman" w:ascii="Times New Roman" w:hAnsi="Times New Roman"/>
          <w:sz w:val="24"/>
          <w:szCs w:val="24"/>
        </w:rPr>
        <w:t xml:space="preserve">8. Внесение изменений в сводную роспись и (или) лимиты бюджетных обязательств осуществляется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ConsPlusNormal"/>
        <w:ind w:firstLine="851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4"/>
          <w:szCs w:val="24"/>
        </w:rPr>
        <w:t>8.1. Главные распорядители (главные администраторы источников) по мере необходимости представляют письменное обращение, содержащее предложения об изменении  сводной росписи и (или) лимитов бюджетных обязательств  далее (обращ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главного распорядителя должно содержать обоснование необходимости и целесообразности внесения изменений в сводную роспись, подтверждаемое соответствующими расчетами, а также письменное обязательство о недопущении образования кредиторской задолженности по уменьшаемым статьям расход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в течение 10 рабочих дней со дня поступления письменного обращения рассматривает его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, правильности отнесения по кодам бюджетной  классификации, обоснованности и принимает решение об утверждении или отклонени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клонения предлагаемых изменений, Администрация возвращает пакет документов без исполнения с указанием причин откло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лавные распорядители (главные администраторы источников) направляют обращения об изменении сводной росписи и (или) лимитов бюджетных обязательств до 15 декабря текущего финансов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несение изменений в сводную роспись и (или) лимиты бюджетных обязательств осуществляется не позднее трех рабочих дней до окончания последнего месяца текущего финансового года, за исключением изменений, связанных с принятием Решений о внесении изменений в Решение, а также на основании нормативных и иных правовых актов и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«О бюджете муниципального образования «Михайловский сельсовет» Железногорского района Курской области, в том числе по расходным расписания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остав бюджетной росписи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авных администраторов источников), порядок ее составл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ждения, утверждение лимитов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юджетных ассигнований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главного распорядителя на текущий финансовый год в разрезе получателей средств местного бюджета, подведомственных главному распорядителю, по разделам, подразделам, целевым статьям (муниципальным программам муниципального образования «Михайловский сельсовет»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КОСГ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главного администратора источников на текущий финансовый г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Бюджетная роспись и лимиты бюджетных обязательств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hyperlink w:anchor="P14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1649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,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рядок составления, утверждения и ведения бюджетной росписи и лимитов бюджетных обязательств главного распорядителя (главного 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муниципального образования «Михайловский сельсовет»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сектора государственного управления, относящихся к расходам бюджетов, Суб КОСГ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Доведение бюджетной росписи, лимитов бюджетных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язательств до получателей средств местного бюджет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торов источников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начала очередного финансового года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Ведение бюджет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обязательст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C32B54B66C2789318EC56DBA6C93B114E66048D1F1D2756B538E26A2F4622ECA41AC4769F4BdFI" TargetMode="External"/><Relationship Id="rId3" Type="http://schemas.openxmlformats.org/officeDocument/2006/relationships/hyperlink" Target="consultantplus://offline/ref=D39C32B54B66C2789318EC56DBA6C93B114E66048D1F1D2756B538E26A2F4622ECA41AC4759A4Bd8I" TargetMode="External"/><Relationship Id="rId4" Type="http://schemas.openxmlformats.org/officeDocument/2006/relationships/hyperlink" Target="consultantplus://offline/ref=D39C32B54B66C2789318EC56DBA6C93B114E66048D1F1D2756B538E26A2F4622ECA41AC7739BB96F4FdDI" TargetMode="External"/><Relationship Id="rId5" Type="http://schemas.openxmlformats.org/officeDocument/2006/relationships/hyperlink" Target="consultantplus://offline/ref=D39C32B54B66C2789318EC56DBA6C93B114E66048D1F1D2756B538E26A2F4622ECA41AC476984BdAI" TargetMode="External"/><Relationship Id="rId6" Type="http://schemas.openxmlformats.org/officeDocument/2006/relationships/hyperlink" Target="consultantplus://offline/ref=D39C32B54B66C2789318EC56DBA6C93B114E66048D1F1D2756B538E26A2F4622ECA41AC4769F4BdEI" TargetMode="External"/><Relationship Id="rId7" Type="http://schemas.openxmlformats.org/officeDocument/2006/relationships/hyperlink" Target="consultantplus://offline/ref=D39C32B54B66C2789318EC56DBA6C93B114E66048D1F1D2756B538E26A2F4622ECA41AC475984Bd3I" TargetMode="External"/><Relationship Id="rId8" Type="http://schemas.openxmlformats.org/officeDocument/2006/relationships/hyperlink" Target="consultantplus://offline/ref=D39C32B54B66C2789318EC56DBA6C93B114E66048D1F1D2756B538E26A42dFI" TargetMode="External"/><Relationship Id="rId9" Type="http://schemas.openxmlformats.org/officeDocument/2006/relationships/hyperlink" Target="consultantplus://offline/ref=D39C32B54B66C2789318EC56DBA6C93B114E66048D1F1D2756B538E26A2F4622ECA41AC7739BB96F4FdDI" TargetMode="External"/><Relationship Id="rId10" Type="http://schemas.openxmlformats.org/officeDocument/2006/relationships/hyperlink" Target="consultantplus://offline/ref=D39C32B54B66C2789318EC56DBA6C93B114E66048D1F1D2756B538E26A2F4622ECA41AC476984BdAI" TargetMode="External"/><Relationship Id="rId11" Type="http://schemas.openxmlformats.org/officeDocument/2006/relationships/hyperlink" Target="consultantplus://offline/ref=D39C32B54B66C2789318EC56DBA6C93B114E66048D1F1D2756B538E26A2F4622ECA41AC4769F4BdEI" TargetMode="External"/><Relationship Id="rId12" Type="http://schemas.openxmlformats.org/officeDocument/2006/relationships/hyperlink" Target="consultantplus://offline/ref=D39C32B54B66C2789318EC56DBA6C93B114E66048D1F1D2756B538E26A2F4622ECA41AC475984Bd3I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5:00Z</dcterms:created>
  <dc:creator>Лилия Вячеславовна Хорошанская</dc:creator>
  <dc:description/>
  <cp:keywords/>
  <dc:language>en-US</dc:language>
  <cp:lastModifiedBy>user</cp:lastModifiedBy>
  <cp:lastPrinted>2017-03-18T15:59:00Z</cp:lastPrinted>
  <dcterms:modified xsi:type="dcterms:W3CDTF">2017-03-18T12:59:00Z</dcterms:modified>
  <cp:revision>18</cp:revision>
  <dc:subject/>
  <dc:title>Утвержден приказом Управления</dc:title>
</cp:coreProperties>
</file>