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26.04.2019г. № 7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18 год : </w:t>
      </w:r>
    </w:p>
    <w:p>
      <w:pPr>
        <w:pStyle w:val="Normal"/>
        <w:ind w:firstLine="708"/>
        <w:jc w:val="both"/>
        <w:rPr/>
      </w:pPr>
      <w:r>
        <w:rPr/>
        <w:t>по доходам в сумме 6 287 034,35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5 084 133,16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1 202 901,19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18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3437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 Решению Собрания  депутатов Михайловского сельсовета Железногорского района Курской области  «Об утверждении отчета об исполнении  бюджете муниципального образования «Михайловский сельсовет» Железногорского района за 2018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 26  »  апреля    2019 г.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26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к  Решению Собрания  депутатов Михайловского сельсовета Железногорского района Курской области  «Об утверждении отчета об исполнении  бюджете муниципального образования «Михайловский сельсовет» Железногорского района за 2018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от «  26  »  апреля    2019 г.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Информация численности и фактическим расходам на оплату труда муниципальных служащих  по муниципальному образованию «Михайловский сельсовет» Железногор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за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10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рас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, всего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5 586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5 0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74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3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63 332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color w:val="000000"/>
              </w:rPr>
              <w:t>2 822 43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20-03-10T10:41:00Z</cp:lastPrinted>
  <dcterms:modified xsi:type="dcterms:W3CDTF">2020-03-10T07:42:00Z</dcterms:modified>
  <cp:revision>16</cp:revision>
  <dc:subject/>
  <dc:title>                                                ПРОЕКТ</dc:title>
</cp:coreProperties>
</file>