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/>
      </w:pPr>
      <w:r>
        <w:rPr/>
        <w:t xml:space="preserve">                                                </w:t>
      </w:r>
      <w:r>
        <w:rPr/>
        <w:t>ПРОЕКТ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СОБРАНИЕ ДЕПУТАТОВ  МИХАЙЛОВСКОГО  СЕЛЬСОВ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НОГОРСКОГО РАЙОНА  КУРСКОЙ  ОБЛАСТИ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9"/>
        <w:numPr>
          <w:ilvl w:val="0"/>
          <w:numId w:val="0"/>
        </w:numPr>
        <w:ind w:firstLine="36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___.___.2019г. № ___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.Михайловка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«Об утверждении отчета об исполнении бюджета </w:t>
      </w:r>
    </w:p>
    <w:p>
      <w:pPr>
        <w:pStyle w:val="Normal"/>
        <w:rPr/>
      </w:pPr>
      <w:r>
        <w:rPr>
          <w:b/>
        </w:rPr>
        <w:t xml:space="preserve">муниципального образования «Михайловский сельсовет» </w:t>
      </w:r>
    </w:p>
    <w:p>
      <w:pPr>
        <w:pStyle w:val="Normal"/>
        <w:rPr>
          <w:b/>
          <w:b/>
        </w:rPr>
      </w:pPr>
      <w:r>
        <w:rPr>
          <w:b/>
        </w:rPr>
        <w:t>Железногорского района Курской области за 2018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  ст.264.2 ;   ст.264.6   Бюджетного кодекса Российской Федерации; ст. 52 п.6  ФЗ РФ №131-ФЗ «Об общих принципах организации местного самоуправления в Российской Федерации»; Положением о бюджетном процессе в муниципальном образовании «Михайловский сельсовет» Железногорского района Курской области», Собрание депутатов Михайловского сельсовета Железногорского района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ИЛО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Утвердить отчет об исполнении бюджета муниципального образования «Михайловский сельсовет» Железногорского района Курской области за 2018 год : </w:t>
      </w:r>
    </w:p>
    <w:p>
      <w:pPr>
        <w:pStyle w:val="Normal"/>
        <w:ind w:firstLine="708"/>
        <w:jc w:val="both"/>
        <w:rPr/>
      </w:pPr>
      <w:r>
        <w:rPr/>
        <w:t>по доходам в сумме 6 287 034,35 рублей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/>
        <w:t>по расходам в сумме 5 084 133,16 рублей по ведомственной структуре расходов бюджета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/>
        <w:t>по разделам, подразделам расходов классификации расходов бюджетов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/>
        <w:t>с профицитом в сумме 1 202 901,19 рублей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по численности и фактическим расходам на оплату труда муниципальных служащих    муниципального образования «Михайловский сельсовет» Железногорского района Курской области за 2018 год согласно приложению № 5 к настоящему решению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Опубликовать настоящее решение в газете «Муниципальный вестник», и разместить на официальном сайте Администрации Михайловского сельсовета Железногорского район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Настояще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ихайловского сельсовета </w:t>
      </w:r>
    </w:p>
    <w:p>
      <w:pPr>
        <w:pStyle w:val="Normal"/>
        <w:jc w:val="both"/>
        <w:rPr/>
      </w:pPr>
      <w:r>
        <w:rPr/>
        <w:t>Железногорского района   Курской области                            В.И.Кр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34378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 Решению Собрания  депутатов Михайловского сельсовета Железногорского района Курской области  «Об утверждении отчета об исполнении  бюджете муниципального образования «Михайловский сельсовет» Железногорского района за 2018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     »               2019 г. №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2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к  Решению Собрания  депутатов Михайловского сельсовета Железногорского района Курской области  «Об утверждении отчета об исполнении  бюджете муниципального образования «Михайловский сельсовет» Железногорского района за 2018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от «      »               2019 г. №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Информация численности и фактическим расходам на оплату труда муниципальных служащих  по муниципальному образованию «Михайловский сельсовет» Железногор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за 2018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2102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рас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чел.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расходы, всего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с начислениям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05 586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15 0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 74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 38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63 332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  <w:color w:val="000000"/>
              </w:rPr>
              <w:t>2 822 43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54:00Z</dcterms:created>
  <dc:creator>Revkom2</dc:creator>
  <dc:description/>
  <cp:keywords/>
  <dc:language>en-US</dc:language>
  <cp:lastModifiedBy>Пользователь Windows</cp:lastModifiedBy>
  <cp:lastPrinted>2019-03-28T15:29:00Z</cp:lastPrinted>
  <dcterms:modified xsi:type="dcterms:W3CDTF">2019-03-28T12:29:00Z</dcterms:modified>
  <cp:revision>13</cp:revision>
  <dc:subject/>
  <dc:title>                                                ПРОЕКТ</dc:title>
</cp:coreProperties>
</file>