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ПРОЕКТ</w:t>
        <w:tab/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      »                         2019 г.   №         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381013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381 013,00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 местного бюджета в сумме  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00</w:t>
      </w:r>
      <w:r>
        <w:rPr>
          <w:rFonts w:cs="Times New Roman" w:ascii="Times New Roman" w:hAnsi="Times New Roman"/>
          <w:b/>
          <w:sz w:val="28"/>
          <w:szCs w:val="28"/>
        </w:rPr>
        <w:t xml:space="preserve">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31 38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29 612,00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73138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822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29 612,00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81 117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20 году невыясненные поступления, зачисленные в местный бюджет до 1 января 2016 года и по которым по состоянию на 1 января 2020 года не осуществлен возврат, зачет, уточнение, подлежат  отражению главными администраторами доходов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 согласно приложению 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плановый период 2021 и 2022 годов  согласно приложению 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йловского сельсовета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1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й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шений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391505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74 060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7 257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ихайловского Железногорского района решений о сокращении численности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 Администрации Михайл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Михайловский сельсовет»  Железногорского района из бюджета субъекта Российской Федерации, в пределах объема бюджетных ассигнований, предусмотренных по соответствующей муниципальной программ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хайл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ответствии с федеральным законодательством Управление Федерального казначейства по Курской области вправе осуществлять в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полномоч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лучателя средств местного бюджета по перечислению в местный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еющие целевое назначение, на основании решений главных распорядителей средств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в порядке, установленном Федеральным казначейств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Администрации Михайловского сельсовета Железногорского района Кур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«Михайловский сельсовет»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2020 год в сумме 1011152,00 рубля, на 2021 в сумме 1040847,50 рублей, на 2022 год сумме 1087532,5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1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2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3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2020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 плановый период 2021 и 2022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  на 2020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Железногорского района на плановый период  2021 и 2022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 xml:space="preserve">1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Courier New" w:ascii="Times New Roman" w:hAnsi="Times New Roman"/>
          <w:sz w:val="28"/>
          <w:szCs w:val="28"/>
        </w:rPr>
        <w:t xml:space="preserve"> сельсовета Железногорского района в 2020 году и в плановом периоде 2021 и 2022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Железногорского района уполномоченным органом муниципального образования в 2020 году </w:t>
      </w:r>
      <w:r>
        <w:rPr>
          <w:rFonts w:cs="Courier New" w:ascii="Times New Roman" w:hAnsi="Times New Roman"/>
          <w:sz w:val="28"/>
          <w:szCs w:val="28"/>
        </w:rPr>
        <w:t xml:space="preserve">и в плановом периоде 2021 и 2022 годов  </w:t>
      </w:r>
      <w:r>
        <w:rPr>
          <w:rFonts w:cs="Times New Roman" w:ascii="Times New Roman" w:hAnsi="Times New Roman"/>
          <w:sz w:val="28"/>
          <w:szCs w:val="28"/>
        </w:rPr>
        <w:t>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ихайл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Железного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ихайл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овета Железногорского района                                    В.И. Крюк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51:00Z</dcterms:created>
  <dc:creator>BreAV</dc:creator>
  <dc:description/>
  <cp:keywords/>
  <dc:language>en-US</dc:language>
  <cp:lastModifiedBy>Пользователь Windows</cp:lastModifiedBy>
  <cp:lastPrinted>2019-11-21T16:19:00Z</cp:lastPrinted>
  <dcterms:modified xsi:type="dcterms:W3CDTF">2019-11-21T13:19:00Z</dcterms:modified>
  <cp:revision>9</cp:revision>
  <dc:subject/>
  <dc:title>Об областном бюджете на 2010 год</dc:title>
</cp:coreProperties>
</file>