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т « 18  »    декабря   2018 г. №  34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26.7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19 год и на плановый период 2020 и 2021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от « 18  »    декабря   2018 г. №  3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20 и 2021 годов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86"/>
        <w:gridCol w:w="2110"/>
        <w:gridCol w:w="22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лечения средств в 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0"/>
        <w:gridCol w:w="2173"/>
        <w:gridCol w:w="2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я средств в 2020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 в 2021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18-12-21T12:23:00Z</cp:lastPrinted>
  <dcterms:modified xsi:type="dcterms:W3CDTF">2018-12-21T09:24:00Z</dcterms:modified>
  <cp:revision>46</cp:revision>
  <dc:subject/>
  <dc:title>        Приложение №__</dc:title>
</cp:coreProperties>
</file>