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665</wp:posOffset>
                </wp:positionH>
                <wp:positionV relativeFrom="paragraph">
                  <wp:posOffset>-118745</wp:posOffset>
                </wp:positionV>
                <wp:extent cx="46189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 Решению Собрания  депутатов  Михайловского сельсовета Железногорского района Курской области «О бюджете муниципального образования  «Михайловский сельсовет»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урской области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т «  18  »  декабря  2018 г. №  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pt;height:162.7pt;mso-wrap-distance-left:9.05pt;mso-wrap-distance-right:9.05pt;mso-wrap-distance-top:0pt;mso-wrap-distance-bottom:0pt;margin-top:-9.3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  Решению Собрания  депутатов  Михайловского сельсовета Железногорского района Курской области «О бюджете муниципального образования  «Михайловский сельсовет»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Железногорского района</w:t>
                      </w:r>
                      <w:r>
                        <w:rPr>
                          <w:sz w:val="22"/>
                          <w:szCs w:val="22"/>
                        </w:rPr>
                        <w:t xml:space="preserve"> Курской области на 2019 год и на плановый период 2020 и 2021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т «  18  »  декабря  2018 г. № 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9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18-12-21T12:24:00Z</cp:lastPrinted>
  <dcterms:modified xsi:type="dcterms:W3CDTF">2018-12-21T09:24:00Z</dcterms:modified>
  <cp:revision>30</cp:revision>
  <dc:subject/>
  <dc:title/>
</cp:coreProperties>
</file>