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18 »    декабря  2018 г. № 3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18 »    декабря  2018 г. № 3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19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 726 33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 726 33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 726 33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 726 33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26 33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26 33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726 33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726 33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18-12-21T11:24:00Z</cp:lastPrinted>
  <dcterms:modified xsi:type="dcterms:W3CDTF">2018-12-21T08:38:00Z</dcterms:modified>
  <cp:revision>28</cp:revision>
  <dc:subject/>
  <dc:title/>
</cp:coreProperties>
</file>