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 18 »   декабря    2018 г.   №    34       </w:t>
      </w:r>
      <w:r>
        <w:rPr>
          <w:rFonts w:cs="Times New Roman" w:ascii="Times New Roman" w:hAnsi="Times New Roman"/>
          <w:b/>
          <w:sz w:val="2"/>
          <w:szCs w:val="2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муниципального образования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елезногорского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Курской области на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и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20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»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19 год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3</w:t>
      </w:r>
      <w:r>
        <w:rPr>
          <w:rFonts w:cs="Times New Roman" w:ascii="Times New Roman" w:hAnsi="Times New Roman"/>
          <w:sz w:val="28"/>
          <w:szCs w:val="28"/>
          <w:lang w:val="ru-RU"/>
        </w:rPr>
        <w:t> 726 333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726 333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в сумме  0 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0 и 2021 годы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0 год в сумме 2</w:t>
      </w:r>
      <w:r>
        <w:rPr>
          <w:rFonts w:cs="Times New Roman" w:ascii="Times New Roman" w:hAnsi="Times New Roman"/>
          <w:sz w:val="28"/>
          <w:szCs w:val="28"/>
          <w:lang w:val="ru-RU"/>
        </w:rPr>
        <w:t> 956 523</w:t>
      </w:r>
      <w:r>
        <w:rPr>
          <w:rFonts w:cs="Times New Roman" w:ascii="Times New Roman" w:hAnsi="Times New Roman"/>
          <w:sz w:val="28"/>
          <w:szCs w:val="28"/>
        </w:rPr>
        <w:t xml:space="preserve">  рублей,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 965 395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0 год в сумме 2</w:t>
      </w:r>
      <w:r>
        <w:rPr>
          <w:rFonts w:cs="Times New Roman" w:ascii="Times New Roman" w:hAnsi="Times New Roman"/>
          <w:sz w:val="28"/>
          <w:szCs w:val="28"/>
          <w:lang w:val="ru-RU"/>
        </w:rPr>
        <w:t>956523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в сумме 6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049 </w:t>
      </w:r>
      <w:r>
        <w:rPr>
          <w:rFonts w:cs="Times New Roman" w:ascii="Times New Roman" w:hAnsi="Times New Roman"/>
          <w:sz w:val="28"/>
          <w:szCs w:val="28"/>
        </w:rPr>
        <w:t xml:space="preserve">рубля,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 965 395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8 543 рубл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0 год в сумме 0 рублей, на 2021 год в сумме 0 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</w:t>
      </w:r>
    </w:p>
    <w:p>
      <w:pPr>
        <w:pStyle w:val="Style21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1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right="79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главные администраторы источников финансирования дефицита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980" w:right="339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21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в 2019 году и в плановом периоде 2020 и 2021 годов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рочки и рассрочки по уплат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с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логов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ни и штраф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ущест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условии срока их действия в пределах финансового год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ступающие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2019 году невыясненные поступления, зачисленные в местный бюджет до 1 января 2016 года и по которым по состоянию на 1 января 2019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указанные в абзаце первом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доходов местного бюджета в 2019 году и в плановом периоде 2020 и 2021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ируемое поступление доходов в местный бюдж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согласно приложению №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  2019 год  и на плановый период 2020 и 2021 год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 </w:t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согласно приложению № 7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8 к настоящему Решению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9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10 к настоящему Решению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м программам Железногорского района Курской области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11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12 к настоящему Решению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хайловского сельсовета </w:t>
      </w:r>
      <w:r>
        <w:rPr>
          <w:rFonts w:cs="Times New Roman" w:ascii="Times New Roman" w:hAnsi="Times New Roman"/>
          <w:sz w:val="28"/>
          <w:szCs w:val="28"/>
        </w:rPr>
        <w:t>Железногорского района Курской области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в сумме 1 000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в сумме 1 00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в сумме 1 00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 в 2019 году</w:t>
      </w:r>
    </w:p>
    <w:p>
      <w:pPr>
        <w:pStyle w:val="Style21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 местного бюджета  по состоянию на 1 января 2019 года 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средства в объеме остатков субсидий, предоставленных в 2018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местный бюджет в порядке, установленном Администрацией Железногорского район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. В целях обеспечения защиты интересов местного бюджета и полноты мобилизации в нем финансовых ресурсов Управление финансов Администрации Железногорского района  в соответствии со статьей 136 Бюджетного кодекса Российской Федерации  вправе принять решение о приостановлении (сокращении) в установленном им порядке предоставления межбюджетных трансфертов из местного бюджета соответствующим местным бюджетам до приведения в соответствие с требованиями бюджетного законодательства Российской Федерации положений, обуславлива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предоставления межбюджетных трансферт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случаи, установленные статьей 136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ением доходов от возврата остатков субсидий, предоставленных в 2018 году муниципальным бюджетным учреждениям, на увеличение объема зарезервированных бюджетных ассигнований на реализацию решений Администрации Михайловского сельсовета Железногорского района, направленных на обеспечение указов Президента Российской Федерации в части оплаты труда отдельных категорий работников, сверх объема, установленного настоящим Решени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ихайловского сельсовета Железногорского района решений о сокращении численности работников органов местного самоуправления Железногор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ой классификации Министерством финансов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Администрации Михайловского сельсовета Железногорского района, в пределах объемов, предусмотренных на реализацию соответствующих муниципальных программ Администрации Михайловского сельсовета Железногор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распределением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между направлениями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Предоставить прав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ихайл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  Органы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Железногорского района Курской области не вправе принимать решения, приводящие к увеличению в 2019 году численности муниципальных служащих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Михайловский сельсов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Железногорского района на 2019 год в сумме 846 548,00 рублей, на 2020 в сумме 879 905,00 рубля, на 2021 год сумме 919 300,5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Железногорского района на 1 января 2020 года по долговым обязательствам Железногорского района в сумме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 Установить верхний предел муниципального внутреннего долга Железногорского района на 1 января 2021 года по долговым обязательствам Железногорского района в сумме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Железногорского района на 1 января 2022 года по долговым обязательствам Железногорского района в сумме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Администрации Михайловского сельсовета Железногорского района Курской области  на 2019 год согласно приложению № 13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«Михайловский сельсовет» Железногорского района Курской области  на  плановый период 2020 и 2021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Михайловский сельсовет» Железногорского района Курской области   на 2019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Михайловский сельсовет»  Железногорского района Курской области на плановый период 2020 и 2021 годов согласно приложению № 16 к настоящему Решению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0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ихайл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Железногорского района                                    В.И. Крю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2:00Z</dcterms:created>
  <dc:creator>BreAV</dc:creator>
  <dc:description/>
  <cp:keywords/>
  <dc:language>en-US</dc:language>
  <cp:lastModifiedBy>Пользователь Windows</cp:lastModifiedBy>
  <cp:lastPrinted>2018-12-20T16:45:00Z</cp:lastPrinted>
  <dcterms:modified xsi:type="dcterms:W3CDTF">2018-12-20T13:45:00Z</dcterms:modified>
  <cp:revision>10</cp:revision>
  <dc:subject/>
  <dc:title>Об областном бюджете на 2010 год</dc:title>
</cp:coreProperties>
</file>