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>ПРОЕКТ</w:t>
        <w:tab/>
      </w:r>
    </w:p>
    <w:p>
      <w:pPr>
        <w:pStyle w:val="Style2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обрание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Михайлов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Железногорского района Курской области 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«        »                    2018 г.   №            </w:t>
      </w:r>
      <w:r>
        <w:rPr>
          <w:rFonts w:cs="Times New Roman" w:ascii="Times New Roman" w:hAnsi="Times New Roman"/>
          <w:b/>
          <w:sz w:val="2"/>
          <w:szCs w:val="2"/>
          <w:u w:val="single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 бюджете муниципального образования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Михайловск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Железногорского 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района Курской области на 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 и</w:t>
      </w:r>
    </w:p>
    <w:p>
      <w:pPr>
        <w:pStyle w:val="Style2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на плановый период 2020 и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ов»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left="1800" w:right="791" w:hanging="10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новные характеристики местного бюджета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местного бюджета на 2019 год: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в сумме 3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4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18 рублей;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местного бюджета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3 428 318</w:t>
      </w:r>
      <w:r>
        <w:rPr>
          <w:rFonts w:cs="Times New Roman" w:ascii="Times New Roman" w:hAnsi="Times New Roman"/>
          <w:sz w:val="28"/>
          <w:szCs w:val="28"/>
        </w:rPr>
        <w:t xml:space="preserve"> рублей;  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(профицит) местного бюджета в сумме  0  рублей.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Утвердить </w:t>
      </w:r>
      <w:r>
        <w:rPr>
          <w:rFonts w:cs="Times New Roman" w:ascii="Times New Roman" w:hAnsi="Times New Roman"/>
          <w:sz w:val="28"/>
          <w:szCs w:val="28"/>
        </w:rPr>
        <w:t>основные характеристики местного  бюджета на 2020 и 2021 годы: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на 2020 год в сумме 2</w:t>
      </w:r>
      <w:r>
        <w:rPr>
          <w:rFonts w:cs="Times New Roman" w:ascii="Times New Roman" w:hAnsi="Times New Roman"/>
          <w:sz w:val="28"/>
          <w:szCs w:val="28"/>
          <w:lang w:val="ru-RU"/>
        </w:rPr>
        <w:t> 989 490</w:t>
      </w:r>
      <w:r>
        <w:rPr>
          <w:rFonts w:cs="Times New Roman" w:ascii="Times New Roman" w:hAnsi="Times New Roman"/>
          <w:sz w:val="28"/>
          <w:szCs w:val="28"/>
        </w:rPr>
        <w:t xml:space="preserve">  рублей, на 2021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2 998 362</w:t>
      </w:r>
      <w:r>
        <w:rPr>
          <w:rFonts w:cs="Times New Roman" w:ascii="Times New Roman" w:hAnsi="Times New Roman"/>
          <w:sz w:val="28"/>
          <w:szCs w:val="28"/>
        </w:rPr>
        <w:t xml:space="preserve">  рублей;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на 2020 год в сумме 2</w:t>
      </w:r>
      <w:r>
        <w:rPr>
          <w:rFonts w:cs="Times New Roman" w:ascii="Times New Roman" w:hAnsi="Times New Roman"/>
          <w:sz w:val="28"/>
          <w:szCs w:val="28"/>
          <w:lang w:val="ru-RU"/>
        </w:rPr>
        <w:t> 989 490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условно утвержденные расходы в сумме 69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87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я, на 2021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 998 362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, в том числе условно утвержденные расходы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40 191 рубль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(профицит) местного бюджета на 2020 год в сумме 0 рублей, на 2021 год в сумме 0  рублей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сточники финансирования дефицита местного  бюджета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финансирования дефицита местного бюджета: </w:t>
      </w:r>
    </w:p>
    <w:p>
      <w:pPr>
        <w:pStyle w:val="Style21"/>
        <w:ind w:firstLine="1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2019 год согласно приложению № 1 к настоящему Решению;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0 и 2021 годов согласно приложению № 2 к настоящему Решению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right="79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Статья 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лавные администраторы доходов местного бюджета, главные администраторы источников финансирования дефицита местного бюджета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главных администраторов доходов местного бюджета согласно приложению № 3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еречень главных администраторов источников финансирования дефицита местного бюджета согласно приложению № 4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1980" w:right="339" w:hanging="12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обенности администрирования доходов местного</w:t>
      </w:r>
    </w:p>
    <w:p>
      <w:pPr>
        <w:pStyle w:val="Style21"/>
        <w:ind w:left="720" w:right="339" w:hanging="61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а в 2019 году и в плановом периоде 2020 и 2021 годов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Style2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Отсрочки и рассрочки по уплат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ст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логов,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а также </w:t>
      </w:r>
      <w:r>
        <w:rPr>
          <w:rFonts w:cs="Times New Roman" w:ascii="Times New Roman" w:hAnsi="Times New Roman"/>
          <w:bCs/>
          <w:sz w:val="28"/>
          <w:szCs w:val="28"/>
        </w:rPr>
        <w:t xml:space="preserve"> пени и штрафов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существляют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 условии срока их действия в пределах финансового год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средства, поступающие получателям бюджетных средств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оступающие казенным учреждениям добровольные взносы и пожертвования (безвозмездные поступления) в полном объеме зачисляются в доход местного бюдж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, что в 2019 году невыясненные поступления, зачисленные в местный бюджет до 1 января 2016 года и по которым по состоянию на 1 января 2019 года не осуществлен возврат, зачет, уточнение, подлежат в соответствии с федеральным законодательством отражению Федеральным казначейством по коду классификации доходов бюджетов, предусмотренному для учета прочих неналоговых доходов местного бюджет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, что указанные в абзаце первом части 4 настоящей статьи прочие неналоговые доходы местного бюджета возврату, зачету, уточнению не подлежат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5.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огнозируемое поступление доходов местного бюджета в 2019 году и в плановом периоде 2020 и 2021 г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нозируемое поступление доходов в местный бюдже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согласно приложению №5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0 и 2021 годов согласно приложению №6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6.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ные ассигнования местного бюджета на   2019 год  и на плановый период 2020 и 2021 годов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left="110" w:firstLine="5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 местного бюджета: </w:t>
      </w:r>
    </w:p>
    <w:p>
      <w:pPr>
        <w:pStyle w:val="Style21"/>
        <w:ind w:left="110" w:firstLine="5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 согласно приложению № 7 к настоящему Решению;</w:t>
      </w:r>
    </w:p>
    <w:p>
      <w:pPr>
        <w:pStyle w:val="Style21"/>
        <w:ind w:left="110" w:firstLine="5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0 и 2021 годов согласно приложению №8 к настоящему Решению.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местного бюджета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2019 год согласно приложению № 9 к настоящему Решению;</w:t>
      </w:r>
    </w:p>
    <w:p>
      <w:pPr>
        <w:pStyle w:val="Style21"/>
        <w:ind w:left="110" w:firstLine="5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0 и 2021 годов согласно приложению №10 к настоящему Решению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Утвердить распределение бюджетных ассигнований по целевым статья (муниципальным программам Железногорского района Курской области и непрограммным направлениям деятельности), группам видов расходов классификации расходов местного бюджета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2019 год согласно приложению №11 к настоящему Решению;</w:t>
      </w:r>
    </w:p>
    <w:p>
      <w:pPr>
        <w:pStyle w:val="Style21"/>
        <w:ind w:left="110" w:firstLine="5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0 и 2021 годов согласно приложению №12 к настоящему Решению.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Утвердить размер резервного фонда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ихайловского сельсовета </w:t>
      </w:r>
      <w:r>
        <w:rPr>
          <w:rFonts w:cs="Times New Roman" w:ascii="Times New Roman" w:hAnsi="Times New Roman"/>
          <w:sz w:val="28"/>
          <w:szCs w:val="28"/>
        </w:rPr>
        <w:t>Железногорского района Курской области: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9 год в сумме 1 000 рублей;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0 год в сумме 1 000 рублей;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1 год в сумме 1 000 рублей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7.</w:t>
      </w:r>
      <w:r>
        <w:rPr>
          <w:rFonts w:cs="Times New Roman" w:ascii="Times New Roman" w:hAnsi="Times New Roman"/>
          <w:b/>
          <w:sz w:val="28"/>
          <w:szCs w:val="28"/>
        </w:rPr>
        <w:t xml:space="preserve"> Особенности исполнения  местного бюджета  в 2019 году</w:t>
      </w:r>
    </w:p>
    <w:p>
      <w:pPr>
        <w:pStyle w:val="Style21"/>
        <w:ind w:firstLine="18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Остатки средств  местного бюджета  по состоянию на 1 января 2019 года  на счете местного бюджета, образовавшиеся в связи с неполным использованием получателями средств местного бюджета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19 году на те же цели в качестве дополнительного источника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становить, что средства в объеме остатков субсидий, предоставленных в 2018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озврату в местный бюджет в порядке, установленном Администрацией Железногорского район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3. В целях обеспечения защиты интересов местного бюджета и полноты мобилизации в нем финансовых ресурсов Управление финансов Администрации Железногорского района  в соответствии со статьей 136 Бюджетного кодекса Российской Федерации  вправе принять решение о приостановлении (сокращении) в установленном им порядке предоставления межбюджетных трансфертов из местного бюджета соответствующим местным бюджетам до приведения в соответствие с требованиями бюджетного законодательства Российской Федерации положений, обуславливающи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 предоставления межбюджетных трансфертов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 Установить, что в соответствии  с пунктом 3 статьи 217 Бюджетного кодекса Российской Федерации в 2019 году в сводную бюджетную роспись вносятся изменения без внесений изменений в настоящее Решение в случае использования (перераспределения) следующих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организации муниципальных учрежде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случаи, установленные статьей 136 Бюджетного кодекса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правлением доходов от возврата остатков субсидий, предоставленных в 2018 году муниципальным бюджетным учреждениям, на увеличение объема зарезервированных бюджетных ассигнований на реализацию решений Администрации Михайловского сельсовета Железногорского района, направленных на обеспечение указов Президента Российской Федерации в части оплаты труда отдельных категорий работников, сверх объема, установленного настоящим Решение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, предусмотренных на оплату труда работников органов местного самоуправления, между главными распорядителями средств местного бюджета, разделами, подразделами, целевыми статьями, видами расходов классификации расходов бюджета в случае принятия Главой Михайловского сельсовета Железногорского района решений о сокращении численности работников органов местного самоуправления Железногорск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ой классификации Министерством финансов Российской Федерац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ерераспределением бюджетных ассигнований на приоритетные проекты (программы), национальные проекты, осуществляемые в рамках муниципальных программ Администрации Михайловского сельсовета Железногорского района, в пределах объемов, предусмотренных на реализацию соответствующих муниципальных программ Администрации Михайловского сельсовета Железногорского райо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ерераспределением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, между направлениями расхо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100 процентов суммы договора (муниципального контракта) -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 оказании услуг связи, о подписке на печатные и электронные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 авиа- и железнодорожных билетов, билетов для проезда городским и пригородным транспортом, путевок на санаторно-курортное лечение, сертификатов на сервисное обслуживание сетевого (серверного) оборудования, 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) не более 30 процентов суммы договора (муниципального контракта) - по иным договорам (муниципальным 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ля осуществления расходов, связанных с оплатой услуг, работ по организации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- в размере 100 процентов.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 Предоставить право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Михайлов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Железногор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980" w:right="611" w:hanging="126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енности использования бюджетных ассигнований на обеспечение деятельности органов местного самоуправления и муниципальных казенных учреждений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   Органы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Администрации Михайлов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Железногорского района Курской области не вправе принимать решения, приводящие к увеличению в 2019 году численности муниципальных служащих и работников муниципальных казенных учреждений, за исключением случаев передачи дополнительных полномочий в соответствии с законодательством Кур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ниципальный долг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Михайловский сельсов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</w:t>
      </w:r>
      <w:r>
        <w:rPr>
          <w:rFonts w:cs="Times New Roman" w:ascii="Times New Roman" w:hAnsi="Times New Roman"/>
          <w:b/>
          <w:bCs/>
          <w:sz w:val="28"/>
          <w:szCs w:val="28"/>
        </w:rPr>
        <w:t>Железногорского район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Курской области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 предельный объем муниципального долга Железногорского района на 2019 год в сумме 863 031,50 рублей, на 2020 в сумме 896 388,50 рубля, на 2021 год сумме 935 784,00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внутреннего долга Железногорского района на 1 января 2020 года по долговым обязательствам Железногорского района в сумме 0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 Установить верхний предел муниципального внутреннего долга Железногорского района на 1 января 2021 года по долговым обязательствам Железногорского района в сумме 0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Установить верхний предел муниципального внутреннего долга Железногорского района на 1 января 2022 года по долговым обязательствам Железногорского района в сумме 0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Администрации Михайловского сельсовета Железногорского района Курской области  на 2019 год согласно приложению № 13 к настоящему Решению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муниципального образования «Михайловский сельсовет» Железногорского района Курской области  на  плановый период 2020 и 2021 годов согласно приложению № 14 к настоящему Решению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муниципального образования «Михайловский сельсовет» Железногорского района Курской области   на 2019 год согласно приложению № 15 к настоящему Решению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муниципального образования «Михайловский сельсовет»  Железногорского района Курской области на плановый период 2020 и 2021 годов согласно приложению № 16 к настоящему Решению.</w:t>
      </w:r>
    </w:p>
    <w:p>
      <w:pPr>
        <w:pStyle w:val="Style21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</w:p>
    <w:p>
      <w:pPr>
        <w:pStyle w:val="TextBodyIndent"/>
        <w:ind w:firstLine="720"/>
        <w:rPr>
          <w:b/>
          <w:b/>
          <w:bCs/>
          <w:lang w:val="ru-RU"/>
        </w:rPr>
      </w:pPr>
      <w:r>
        <w:rPr>
          <w:bCs/>
          <w:lang w:val="ru-RU"/>
        </w:rPr>
        <w:t>Статья 10.</w:t>
      </w:r>
      <w:r>
        <w:rPr>
          <w:b/>
          <w:bCs/>
          <w:lang w:val="ru-RU"/>
        </w:rPr>
        <w:t xml:space="preserve"> Вступление в силу настоящего Решения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9 года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Михайл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овета Железногорского района                                    В.И. Крю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огорского района                                                       В.А. Догад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                                                      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1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1" TargetMode="External"/><Relationship Id="rId4" Type="http://schemas.openxmlformats.org/officeDocument/2006/relationships/hyperlink" Target="consultantplus://offline/main?base=RLAW417;n=27389;fld=134;dst=100837" TargetMode="External"/><Relationship Id="rId5" Type="http://schemas.openxmlformats.org/officeDocument/2006/relationships/hyperlink" Target="consultantplus://offline/main?base=RLAW417;n=27389;fld=134;dst=10083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32:00Z</dcterms:created>
  <dc:creator>BreAV</dc:creator>
  <dc:description/>
  <cp:keywords/>
  <dc:language>en-US</dc:language>
  <cp:lastModifiedBy>Пользователь Windows</cp:lastModifiedBy>
  <cp:lastPrinted>2018-11-22T16:56:00Z</cp:lastPrinted>
  <dcterms:modified xsi:type="dcterms:W3CDTF">2018-11-22T13:56:00Z</dcterms:modified>
  <cp:revision>7</cp:revision>
  <dc:subject/>
  <dc:title>Об областном бюджете на 2010 год</dc:title>
</cp:coreProperties>
</file>