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175895</wp:posOffset>
                </wp:positionV>
                <wp:extent cx="322707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« 28  »   сентября    2018 г. № 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1pt;height:119.4pt;mso-wrap-distance-left:9.05pt;mso-wrap-distance-right:9.05pt;mso-wrap-distance-top:0pt;mso-wrap-distance-bottom:0pt;margin-top:13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 « 28  »   сентября    2018 г. № 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18 год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7 560,65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7 560,65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5 655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5 655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5 655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5 655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052 560,65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052 560,65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052 560,65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052 560,65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7 560,65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18-10-04T16:30:00Z</cp:lastPrinted>
  <dcterms:modified xsi:type="dcterms:W3CDTF">2018-10-04T13:30:00Z</dcterms:modified>
  <cp:revision>28</cp:revision>
  <dc:subject/>
  <dc:title/>
</cp:coreProperties>
</file>