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380746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урской области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18  »    мая   2018 г. № 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8pt;height:94.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 Курской области 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18  »    мая   2018 г. № 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</w:rPr>
        <w:t>на плановый период 2019 -2020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8 023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 25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8 023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 25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 023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7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лучение кредитов от других бюджетов  бюджетной системы Российской Федерации  бюджетами сельских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 023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7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08 02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ами сельских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08 02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5 7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 44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8 023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10 255,0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Пользователь</dc:creator>
  <dc:description/>
  <cp:keywords/>
  <dc:language>en-US</dc:language>
  <cp:lastModifiedBy>Пользователь Windows</cp:lastModifiedBy>
  <cp:lastPrinted>2017-12-25T15:39:00Z</cp:lastPrinted>
  <dcterms:modified xsi:type="dcterms:W3CDTF">2018-05-24T10:58:00Z</dcterms:modified>
  <cp:revision>13</cp:revision>
  <dc:subject/>
  <dc:title/>
</cp:coreProperties>
</file>